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right"/>
        <w:rPr>
          <w:rFonts w:ascii="Times New Roman" w:hAnsi="Times New Roman" w:cs="Times New Roman"/>
          <w:sz w:val="22"/>
          <w:szCs w:val="22"/>
        </w:rPr>
      </w:pPr>
      <w:r>
        <w:rPr>
          <w:rFonts w:eastAsia="Arial"/>
          <w:sz w:val="22"/>
          <w:szCs w:val="22"/>
        </w:rPr>
        <w:t xml:space="preserve">                            </w:t>
      </w:r>
      <w:r>
        <w:rPr>
          <w:sz w:val="22"/>
          <w:szCs w:val="22"/>
        </w:rPr>
        <w:t xml:space="preserve">проект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ОССИЙСКАЯ ФЕДЕРАЦ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МУРМАНСКАЯ ОБЛАСТЬ</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ЗАКРЫТОЕ АДМИНИСТРАТИВНО-ТЕРРИТОРИАЛЬНО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РАЗОВАНИЕ г. СЕВЕРОМОРСК</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АДМИНИСТРАЦИЯ </w:t>
      </w:r>
    </w:p>
    <w:p>
      <w:pPr>
        <w:pStyle w:val="ConsPlusTitle"/>
        <w:widowControl/>
        <w:jc w:val="center"/>
        <w:rPr>
          <w:rFonts w:ascii="Times New Roman" w:hAnsi="Times New Roman" w:cs="Times New Roman"/>
          <w:sz w:val="28"/>
          <w:szCs w:val="28"/>
        </w:rPr>
      </w:pPr>
      <w:r>
        <w:rPr>
          <w:rFonts w:cs="Times New Roman" w:ascii="Times New Roman" w:hAnsi="Times New Roman"/>
          <w:sz w:val="22"/>
          <w:szCs w:val="22"/>
        </w:rPr>
        <w:t>ЗАТО г. СЕВЕРОМОРСК</w:t>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t>ПОСТАНОВЛЕНИЕ</w:t>
      </w:r>
    </w:p>
    <w:p>
      <w:pPr>
        <w:pStyle w:val="ConsPlu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от                           201</w:t>
      </w:r>
      <w:r>
        <w:rPr>
          <w:rFonts w:cs="Times New Roman" w:ascii="Times New Roman" w:hAnsi="Times New Roman"/>
          <w:sz w:val="26"/>
          <w:szCs w:val="26"/>
          <w:lang w:val="en-US"/>
        </w:rPr>
        <w:t>9</w:t>
      </w:r>
      <w:r>
        <w:rPr>
          <w:rFonts w:cs="Times New Roman" w:ascii="Times New Roman" w:hAnsi="Times New Roman"/>
          <w:sz w:val="26"/>
          <w:szCs w:val="26"/>
        </w:rPr>
        <w:t xml:space="preserve">  г.                                                                          N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Об исполнении бюджета </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муниципального образования </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ЗАТО г. Североморск </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за 1 полугодие 2019 года</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rmal"/>
        <w:widowControl/>
        <w:ind w:firstLine="567"/>
        <w:jc w:val="both"/>
        <w:rPr/>
      </w:pPr>
      <w:r>
        <w:rPr>
          <w:rFonts w:cs="Times New Roman" w:ascii="Times New Roman" w:hAnsi="Times New Roman"/>
          <w:sz w:val="26"/>
          <w:szCs w:val="26"/>
        </w:rPr>
        <w:t xml:space="preserve">В соответствии с Бюджетным кодексом Российской Федерации, </w:t>
      </w:r>
      <w:r>
        <w:rPr>
          <w:rFonts w:cs="Times New Roman" w:ascii="Times New Roman" w:hAnsi="Times New Roman"/>
          <w:b/>
          <w:sz w:val="26"/>
          <w:szCs w:val="26"/>
        </w:rPr>
        <w:t xml:space="preserve"> </w:t>
      </w: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 Решением Совета депутатов от 21.06.2011 № 158 «Об утверждении Положения «О бюджетном процессе в муниципальном образовании ЗАТО г. Североморск» (с изменениями и дополнениями), руководствуясь Уставом муниципального образования ЗАТО г.Североморск, администрация ЗАТО г. Североморск</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b/>
          <w:sz w:val="26"/>
          <w:szCs w:val="26"/>
        </w:rPr>
        <w:t>ПОСТАНОВЛЯЕТ:</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67"/>
        <w:jc w:val="both"/>
        <w:rPr/>
      </w:pPr>
      <w:r>
        <w:rPr>
          <w:rFonts w:cs="Times New Roman" w:ascii="Times New Roman" w:hAnsi="Times New Roman"/>
          <w:sz w:val="26"/>
          <w:szCs w:val="26"/>
        </w:rPr>
        <w:t>1. Утвердить:</w:t>
      </w:r>
    </w:p>
    <w:p>
      <w:pPr>
        <w:pStyle w:val="ConsPlusNormal"/>
        <w:widowControl/>
        <w:ind w:firstLine="567"/>
        <w:jc w:val="both"/>
        <w:rPr/>
      </w:pPr>
      <w:r>
        <w:rPr>
          <w:rFonts w:cs="Times New Roman" w:ascii="Times New Roman" w:hAnsi="Times New Roman"/>
          <w:sz w:val="26"/>
          <w:szCs w:val="26"/>
        </w:rPr>
        <w:t>1.1. Отчет об исполнении бюджета муниципального образования ЗАТО г. Североморск за 1 полугодие 2019 года  согласно приложению к постановлению с основными характеристиками исполнения:</w:t>
      </w:r>
    </w:p>
    <w:p>
      <w:pPr>
        <w:pStyle w:val="ConsPlusNormal"/>
        <w:widowControl/>
        <w:ind w:hanging="0"/>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доходы – 1 425 037,0 тыс.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ы – 1 490 545,9 тыс.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фицит  -  65 508,9 тыс. руб.</w:t>
      </w:r>
    </w:p>
    <w:p>
      <w:pPr>
        <w:pStyle w:val="ConsTitle"/>
        <w:widowControl/>
        <w:ind w:right="0" w:firstLine="567"/>
        <w:jc w:val="both"/>
        <w:rPr/>
      </w:pPr>
      <w:r>
        <w:rPr>
          <w:rFonts w:cs="Times New Roman" w:ascii="Times New Roman" w:hAnsi="Times New Roman"/>
          <w:b w:val="false"/>
          <w:sz w:val="26"/>
          <w:szCs w:val="26"/>
        </w:rPr>
        <w:t>1.2. Сведения о численности муниципальных служащих ЗАТО г. Североморск и работников муниципальных  учреждений ЗАТО г. Североморск с указанием фактических затрат на их денежное содержание по состоянию на  01.07.2019 года согласно приложению № 2 к постановлен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Направить Постановление в Совет депутатов ЗАТО г. Североморск и Контрольно – счетную палату ЗАТО г. Североморск.</w:t>
      </w:r>
    </w:p>
    <w:p>
      <w:pPr>
        <w:pStyle w:val="ConsPlusNormal"/>
        <w:widowControl/>
        <w:tabs>
          <w:tab w:val="clear" w:pos="708"/>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3. Постановление вступает в силу со дня его официального опубликования.</w:t>
      </w:r>
    </w:p>
    <w:p>
      <w:pPr>
        <w:pStyle w:val="ConsPlusNormal"/>
        <w:ind w:firstLine="709"/>
        <w:jc w:val="both"/>
        <w:rPr/>
      </w:pPr>
      <w:r>
        <w:rPr>
          <w:rFonts w:cs="Times New Roman" w:ascii="Times New Roman" w:hAnsi="Times New Roman"/>
          <w:sz w:val="26"/>
          <w:szCs w:val="26"/>
        </w:rPr>
        <w:t>4. Опубликовать постановление в газете «Североморские вести» без публикации объемных табличных приложений №№ 1-2 к постановлению.</w:t>
      </w:r>
    </w:p>
    <w:p>
      <w:pPr>
        <w:pStyle w:val="Normal"/>
        <w:widowControl w:val="false"/>
        <w:autoSpaceDE w:val="false"/>
        <w:ind w:firstLine="709"/>
        <w:jc w:val="both"/>
        <w:rPr>
          <w:sz w:val="26"/>
          <w:szCs w:val="26"/>
        </w:rPr>
      </w:pPr>
      <w:r>
        <w:rPr>
          <w:sz w:val="26"/>
          <w:szCs w:val="26"/>
        </w:rPr>
        <w:t>Полный текст постановления опубликовать в официальном сетевом издании «Электронный бюллетень органов местного самоуправления ЗАТО г. Североморск» в информационно-телекоммуникационной сети «Интернет».</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Глава ЗАТО г. Североморск                                                    В.В. Евменьков</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6096" w:right="-428" w:hanging="0"/>
        <w:rPr/>
      </w:pPr>
      <w:r>
        <w:rPr>
          <w:rFonts w:cs="Times New Roman" w:ascii="Times New Roman" w:hAnsi="Times New Roman"/>
          <w:sz w:val="24"/>
          <w:szCs w:val="24"/>
        </w:rPr>
        <w:t xml:space="preserve">Приложение № 1 к </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ConsPlusNormal"/>
        <w:widowControl/>
        <w:ind w:left="6096" w:right="-428" w:hanging="0"/>
        <w:rPr/>
      </w:pPr>
      <w:r>
        <w:rPr>
          <w:rFonts w:cs="Times New Roman" w:ascii="Times New Roman" w:hAnsi="Times New Roman"/>
          <w:sz w:val="24"/>
          <w:szCs w:val="24"/>
        </w:rPr>
        <w:t>ЗАТО г. Североморск</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от «____» ________2019 г. № ____</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8"/>
          <w:szCs w:val="28"/>
        </w:rPr>
      </w:pPr>
      <w:r>
        <w:rPr>
          <w:rFonts w:cs="Times New Roman" w:ascii="Times New Roman" w:hAnsi="Times New Roman"/>
          <w:sz w:val="28"/>
          <w:szCs w:val="28"/>
        </w:rPr>
        <w:t>Отчет об исполнении бюджета</w:t>
      </w:r>
    </w:p>
    <w:p>
      <w:pPr>
        <w:pStyle w:val="ConsPlusNormal"/>
        <w:widowControl/>
        <w:ind w:right="-428" w:firstLine="567"/>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ЗАТО г. Североморск</w:t>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8"/>
          <w:szCs w:val="28"/>
        </w:rPr>
        <w:t>за 1 полугодие 2019 года</w:t>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t>1. Доходы бюджета</w:t>
      </w:r>
    </w:p>
    <w:p>
      <w:pPr>
        <w:pStyle w:val="ConsPlusNormal"/>
        <w:widowControl/>
        <w:ind w:right="-286" w:firstLine="567"/>
        <w:jc w:val="right"/>
        <w:rPr/>
      </w:pPr>
      <w:r>
        <w:rPr>
          <w:rFonts w:cs="Times New Roman" w:ascii="Times New Roman" w:hAnsi="Times New Roman"/>
          <w:sz w:val="24"/>
          <w:szCs w:val="24"/>
        </w:rPr>
        <w:t xml:space="preserve">                                                                                                                                                    </w:t>
      </w:r>
      <w:r>
        <w:rPr>
          <w:rFonts w:cs="Times New Roman" w:ascii="Times New Roman" w:hAnsi="Times New Roman"/>
        </w:rPr>
        <w:t>р</w:t>
      </w:r>
      <w:r>
        <w:rPr/>
        <w:t>уб.</w:t>
      </w:r>
    </w:p>
    <w:tbl>
      <w:tblPr>
        <w:tblW w:w="9938" w:type="dxa"/>
        <w:jc w:val="left"/>
        <w:tblInd w:w="-20" w:type="dxa"/>
        <w:tblLayout w:type="fixed"/>
        <w:tblCellMar>
          <w:top w:w="0" w:type="dxa"/>
          <w:left w:w="108" w:type="dxa"/>
          <w:bottom w:w="0" w:type="dxa"/>
          <w:right w:w="108" w:type="dxa"/>
        </w:tblCellMar>
      </w:tblPr>
      <w:tblGrid>
        <w:gridCol w:w="4410"/>
        <w:gridCol w:w="2409"/>
        <w:gridCol w:w="1560"/>
        <w:gridCol w:w="1559"/>
      </w:tblGrid>
      <w:tr>
        <w:trPr>
          <w:trHeight w:val="5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дохода по бюджетной классификации</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r>
      <w:tr>
        <w:trPr>
          <w:trHeight w:val="285" w:hRule="atLeast"/>
        </w:trPr>
        <w:tc>
          <w:tcPr>
            <w:tcW w:w="4410"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409" w:type="dxa"/>
            <w:tcBorders>
              <w:right w:val="single" w:sz="4" w:space="0" w:color="000000"/>
            </w:tcBorders>
            <w:vAlign w:val="center"/>
          </w:tcPr>
          <w:p>
            <w:pPr>
              <w:pStyle w:val="Normal"/>
              <w:jc w:val="center"/>
              <w:rPr>
                <w:color w:val="000000"/>
                <w:sz w:val="16"/>
                <w:szCs w:val="16"/>
              </w:rPr>
            </w:pPr>
            <w:r>
              <w:rPr>
                <w:color w:val="000000"/>
                <w:sz w:val="16"/>
                <w:szCs w:val="16"/>
              </w:rPr>
              <w:t>2</w:t>
            </w:r>
          </w:p>
        </w:tc>
        <w:tc>
          <w:tcPr>
            <w:tcW w:w="1560" w:type="dxa"/>
            <w:tcBorders>
              <w:right w:val="single" w:sz="4" w:space="0" w:color="000000"/>
            </w:tcBorders>
            <w:vAlign w:val="center"/>
          </w:tcPr>
          <w:p>
            <w:pPr>
              <w:pStyle w:val="Normal"/>
              <w:jc w:val="center"/>
              <w:rPr>
                <w:color w:val="000000"/>
                <w:sz w:val="16"/>
                <w:szCs w:val="16"/>
              </w:rPr>
            </w:pPr>
            <w:r>
              <w:rPr>
                <w:color w:val="000000"/>
                <w:sz w:val="16"/>
                <w:szCs w:val="16"/>
              </w:rPr>
              <w:t>3</w:t>
            </w:r>
          </w:p>
        </w:tc>
        <w:tc>
          <w:tcPr>
            <w:tcW w:w="1559" w:type="dxa"/>
            <w:tcBorders>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45" w:hRule="atLeast"/>
        </w:trPr>
        <w:tc>
          <w:tcPr>
            <w:tcW w:w="4410" w:type="dxa"/>
            <w:tcBorders>
              <w:top w:val="single" w:sz="4" w:space="0" w:color="000000"/>
              <w:left w:val="single" w:sz="4" w:space="0" w:color="000000"/>
              <w:right w:val="single" w:sz="4" w:space="0" w:color="000000"/>
            </w:tcBorders>
            <w:vAlign w:val="bottom"/>
          </w:tcPr>
          <w:p>
            <w:pPr>
              <w:pStyle w:val="Normal"/>
              <w:ind w:firstLine="160"/>
              <w:jc w:val="both"/>
              <w:rPr>
                <w:sz w:val="16"/>
                <w:szCs w:val="16"/>
              </w:rPr>
            </w:pPr>
            <w:r>
              <w:rPr>
                <w:sz w:val="16"/>
                <w:szCs w:val="16"/>
              </w:rPr>
              <w:t>Доходы бюджета - всего</w:t>
            </w:r>
          </w:p>
        </w:tc>
        <w:tc>
          <w:tcPr>
            <w:tcW w:w="2409"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top w:val="single" w:sz="4" w:space="0" w:color="000000"/>
              <w:right w:val="single" w:sz="4" w:space="0" w:color="000000"/>
            </w:tcBorders>
            <w:vAlign w:val="bottom"/>
          </w:tcPr>
          <w:p>
            <w:pPr>
              <w:pStyle w:val="Normal"/>
              <w:jc w:val="right"/>
              <w:rPr>
                <w:color w:val="000000"/>
                <w:sz w:val="16"/>
                <w:szCs w:val="16"/>
              </w:rPr>
            </w:pPr>
            <w:r>
              <w:rPr>
                <w:color w:val="000000"/>
                <w:sz w:val="16"/>
                <w:szCs w:val="16"/>
              </w:rPr>
              <w:t>3 225 088 159,62</w:t>
            </w:r>
          </w:p>
        </w:tc>
        <w:tc>
          <w:tcPr>
            <w:tcW w:w="1559" w:type="dxa"/>
            <w:tcBorders>
              <w:top w:val="single" w:sz="4" w:space="0" w:color="000000"/>
              <w:right w:val="single" w:sz="4" w:space="0" w:color="000000"/>
            </w:tcBorders>
            <w:vAlign w:val="bottom"/>
          </w:tcPr>
          <w:p>
            <w:pPr>
              <w:pStyle w:val="Normal"/>
              <w:jc w:val="right"/>
              <w:rPr>
                <w:color w:val="000000"/>
                <w:sz w:val="16"/>
                <w:szCs w:val="16"/>
              </w:rPr>
            </w:pPr>
            <w:r>
              <w:rPr>
                <w:color w:val="000000"/>
                <w:sz w:val="16"/>
                <w:szCs w:val="16"/>
              </w:rPr>
              <w:t>1 425 037 052,51</w:t>
            </w:r>
          </w:p>
        </w:tc>
      </w:tr>
      <w:tr>
        <w:trPr>
          <w:trHeight w:val="300" w:hRule="atLeast"/>
        </w:trPr>
        <w:tc>
          <w:tcPr>
            <w:tcW w:w="4410" w:type="dxa"/>
            <w:tcBorders>
              <w:top w:val="single" w:sz="4" w:space="0" w:color="000000"/>
              <w:left w:val="single" w:sz="4" w:space="0" w:color="000000"/>
              <w:right w:val="single" w:sz="4" w:space="0" w:color="000000"/>
            </w:tcBorders>
            <w:vAlign w:val="bottom"/>
          </w:tcPr>
          <w:p>
            <w:pPr>
              <w:pStyle w:val="Normal"/>
              <w:ind w:firstLine="160"/>
              <w:jc w:val="both"/>
              <w:rPr>
                <w:sz w:val="16"/>
                <w:szCs w:val="16"/>
              </w:rPr>
            </w:pPr>
            <w:r>
              <w:rPr>
                <w:sz w:val="16"/>
                <w:szCs w:val="16"/>
              </w:rPr>
              <w:t>в том числе:</w:t>
            </w:r>
          </w:p>
        </w:tc>
        <w:tc>
          <w:tcPr>
            <w:tcW w:w="2409"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60" w:type="dxa"/>
            <w:tcBorders>
              <w:top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1559" w:type="dxa"/>
            <w:tcBorders>
              <w:top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8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2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20 143,7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ЛАТЕЖИ ПРИ ПОЛЬЗОВАНИИ ПРИРОДНЫМИ РЕСУРСАМИ</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048 1 12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2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20 143,7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лата за негативное воздействие на окружающую среду</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8 1 12 01000 01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2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20 143,78</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лата за выбросы загрязняющих веществ в атмосферный воздух стационарными объектами</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048 1 12 01010 01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 585,0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лата за сбросы загрязняющих веществ в водные объект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8 1 12 01030 01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36 626,3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лата за размещение отходов производства и потребл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8 1 12 01040 01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932,3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лата за размещение отходов производ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8 1 12 01041 01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932,3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лата за размещение твердых коммунальных отход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8 1 12 01042 01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49 8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505 440,27</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И НА ТОВАРЫ (РАБОТЫ, УСЛУГИ), РЕАЛИЗУЕМЫЕ НА ТЕРРИТОРИИ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49 8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505 440,27</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Акцизы по подакцизным товарам (продукции), производимым на территории Российской Федерации</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00 1 03 0200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49 8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505 440,27</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00 1 03 0223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41 7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9 238,45</w:t>
            </w:r>
          </w:p>
        </w:tc>
      </w:tr>
      <w:tr>
        <w:trPr>
          <w:trHeight w:val="15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2231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41 7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9 238,45</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2240 01 0000 11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43 23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61,97</w:t>
            </w:r>
          </w:p>
        </w:tc>
      </w:tr>
      <w:tr>
        <w:trPr>
          <w:trHeight w:val="18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2241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23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61,97</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225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864 83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63 288,60</w:t>
            </w:r>
          </w:p>
        </w:tc>
      </w:tr>
      <w:tr>
        <w:trPr>
          <w:trHeight w:val="15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2251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864 83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63 288,6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226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 048,75</w:t>
            </w:r>
          </w:p>
        </w:tc>
      </w:tr>
      <w:tr>
        <w:trPr>
          <w:trHeight w:val="15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 1 03 02261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 048,7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3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1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3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1 00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08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0801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0802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r>
      <w:tr>
        <w:trPr>
          <w:trHeight w:val="15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25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законодательства в области охраны окружающей сре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2505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28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3 5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50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500,00</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1 1 16 90040 04 6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5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0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0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0 1 16 43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1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61 1 16 33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61 1 16 33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6 538 78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8 830 132,17</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И НА ПРИБЫЛЬ,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4 387 27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 398 466,54</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на доходы физических лиц</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82 1 01 0200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4 387 27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 398 466,54</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1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1 766 12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155 038,45</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20 01 0000 11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677 60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755,19</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3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43 55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96 672,9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И НА СОВОКУПНЫЙ ДОХОД</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82 1 05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105 67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823 166,17</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в связи с применением упрощенной системы налогооблож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1000 00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991 5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269 493,09</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с налогоплательщиков, выбравших в качестве объекта налогообложения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101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834 5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791 128,71</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с налогоплательщиков, выбравших в качестве объекта налогообложения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1011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834 5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790 970,31</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1012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4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102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56 9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478 364,38</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1021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56 9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478 136,86</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1022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7,52</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Единый налог на вмененный доход для отдельных видов деятельност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2000 02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07 7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69 176,66</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Единый налог на вмененный доход для отдельных видов деятельности</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82 1 05 02010 02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02 11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68 323,92</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2020 02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67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2,74</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 взимаемый в связи с применением патентной системы налогооблож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4000 02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6 33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84 496,42</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взимаемый в связи с применением патентной системы налогообложения, зачисляемый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4010 02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6 33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84 496,42</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И НА ИМУЩЕСТВО</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192 04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88 130,54</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на имущество физических лиц</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1000 00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867 17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30 033,96</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1020 04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867 17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30 033,96</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Земельный налог</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00 00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24 87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58 096,5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Земельный налог с организац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30 00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18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59 495,13</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Земельный налог с организаций, обладающих земельным участком, расположенным в границах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32 04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18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59 495,13</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Земельный налог с физических лиц</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40 00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7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98,55</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Земельный налог с физических лиц,   обладающих земельным участком, расположенным в границах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42 04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7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98,5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ГОСУДАРСТВЕННАЯ ПОШЛИН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8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80 23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54 415,42</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Государственная пошлина по делам, рассматриваемым в судах общей юрисдикции, мировыми судьям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8 0300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80 23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54 415,42</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8 0301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80 23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54 415,42</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 5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953,5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о налогах и сборах</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82 1 16 03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 0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853,50</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16 0301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04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353,5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16 0303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00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0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82 1 16 06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0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7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5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7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5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7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5 00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187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5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37 305,85</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37 305,85</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16 28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1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правонарушения в области дорожного движ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16 30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9 25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денежные взыскания (штрафы) за правонарушения в области дорожного движ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16 3003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9 25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16 43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 693,95</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24 261,9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 024 261,9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2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2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2 1 16 43000 01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 72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966,96</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 72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966,96</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 72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966,96</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1 72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966,96</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БЕЗВОЗМЕЗДНЫЕ ПОСТУПЛ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2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6 578,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5 649,06</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БЕЗВОЗМЕЗДНЫЕ ПОСТУПЛЕНИЯ ОТ НЕГОСУДАРСТВЕННЫХ ОРГАНИЗАЦИЙ</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01 2 04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Безвозмездные поступления от негосударственных организаций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2 04 0400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безвозмездные поступления от негосударственных организаций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2 04 04099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БЕЗВОЗМЕЗДНЫЕ ПОСТУПЛ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2 07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2 36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безвозмездные поступления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2 07 04000 04 0000 15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403 289,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2 36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безвозмездные поступления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2 07 0405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289,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2 36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03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бюджетного законодательства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 16 18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бюджетного законодательства (в части бюджетов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 16 18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 17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евыясненные поступл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 17 01000 00 0000 18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евыясненные поступления,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 17 01040 04 0000 18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БЕЗВОЗМЕЗДНЫЕ ПОСТУПЛ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28 679 395,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1 404 956,42</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00000 00 000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 028 679 395,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1 900 313,01</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тации бюджетам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1000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4 705 915,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 813 667,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тации на выравнивание бюджетной обеспеченност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15001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163 33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81 667,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тации бюджетам городских округов на выравнивание бюджетной обеспеченност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15001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163 33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81 667,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тации бюджетам на поддержку мер по обеспечению сбалансированности бюджет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15002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78 581,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тации бюджетам городских округов на поддержку мер по обеспечению сбалансированности бюджет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15002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78 581,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тации бюджетам, связанные с особым режимом безопасного функционирования закрытых административно-территориальных образова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1501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9 46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732 00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15010 04 0000 15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419 46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732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бюджетной системы Российской Федерации (межбюджетные субсид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000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985 668,8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 404 791,73</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0041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 867 744,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0041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 867 744,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на софинансирование капитальных вложений в объекты муниципальной собственност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0077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547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69 324,91</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городских округов на софинансирование капитальных вложений в объекты муниципальной собственност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0077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547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69 324,91</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на реализацию мероприятий государственной программы Российской Федерации "Доступная сред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027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18 328,2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 653,14</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городских округов на реализацию мероприятий государственной программы Российской Федерации "Доступная сред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027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18 328,2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 653,14</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на оснащение объектов спортивной инфраструктуры спортивно-технологическим оборудованием</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228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8 28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городских округов на оснащение объектов спортивной инфраструктуры спортивно-технологическим оборудованием</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228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8 28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я бюджетам на поддержку отрасли культур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519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042,5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я бюджетам городских округов на поддержку отрасли культур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519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042,5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на реализацию мероприятий по созданию в субъектах Российской Федерации новых мест в общеобразовательных организация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520 00 0000 15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340 682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867 147,79</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52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0 682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867 147,79</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527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454,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527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454,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на реализацию программ формирования современной городской сре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5555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830 731,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сидии бюджетам городских округов на реализацию программ формирования современной городской среды</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03 2 02 25555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830 731,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субсид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9999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957 688,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298 665,8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субсидии бюджетам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29999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957 688,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298 665,8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000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28 143 037,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9 549 262,48</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местным бюджетам на выполнение передаваемых полномочий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0024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272 98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902 035,81</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городских округов на выполнение передаваемых полномочий субъекто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0024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272 98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902 035,81</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0027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5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556 273,69</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0027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5 1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2 556 273,69</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03 2 02 30029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004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92 836,80</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0029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004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92 836,8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5082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5082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512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8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512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8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на государственную регистрацию актов гражданского состоя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593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67 47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0 592,07</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Субвенции бюджетам городских округов на государственную регистрацию актов гражданского состоя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593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67 47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0 592,07</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Единая субвенция местным бюджетам</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9998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5 683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3 460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Единая субвенция бюджетам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39998 04 0000 15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905 683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3 460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Иные межбюджетные трансферт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4000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844 77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132 591,80</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45159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33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623 417,52</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Межбюджетные трансферты, передаваемые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45159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33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623 417,52</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межбюджетные трансферты, передаваемые бюджетам</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49999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межбюджетные трансферты, передаваемые бюджетам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02 49999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19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 356,59</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03 2 19 0000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 356,59</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2 19 6001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5 356,5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70 910,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75 635,53</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ОКАЗАНИЯ ПЛАТНЫХ УСЛУГ И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13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48 693,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75 635,53</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13 02000 00 0000 13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3 248 693,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75 635,53</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13 02990 00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48 693,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75 635,53</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бюджетов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13 02994 04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48 693,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175 635,53</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21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21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21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9 4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9 543,1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ГОСУДАРСТВЕННАЯ ПОШЛИН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08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6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5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Государственная пошлина за государственную регистрацию, а также за совершение прочих юридически значимых действ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08 0700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Государственная пошлина за выдачу разрешения на установку рекламной конструкции</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31 1 08 07150 01 00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00</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ОКАЗАНИЯ ПЛАТНЫХ УСЛУГ И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13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 8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367,5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13 02000 00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 8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367,5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13 02990 00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 8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367,59</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бюджетов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13 02994 04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2 8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367,5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31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7 175,59</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31 1 16 33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 924,12</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31 1 16 33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 924,12</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9 251,47</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9 251,47</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БЕЗВОЗМЕЗДНЫЕ ПОСТУПЛ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2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436,83</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2 18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436,83</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2 18 00000 00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436,83</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2 18 0000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436,83</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бюджетов городских округов от возврата организациями остатков субсидий прошлых лет</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2 18 0400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436,83</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бюджетов городских округов от возврата бюджетными учреждениями остатков субсидий прошлых лет</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2 18 04010 04 0000 1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240 436,83</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34,38</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ОКАЗАНИЯ ПЛАТНЫХ УСЛУГ И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1 13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34,3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732 1 13 02000 00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34,3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1 13 02990 00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34,38</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бюджетов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1 13 02994 04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34,38</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830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0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00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0 1 16 33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000,00</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0 1 16 33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000,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НАЛОГОВЫЕ И НЕНАЛОГОВЫЕ ДОХОДЫ</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00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 026 12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225 608,08</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ИСПОЛЬЗОВАНИЯ ИМУЩЕСТВА, НАХОДЯЩЕГОСЯ В ГОСУДАРСТВЕННОЙ И МУНИЦИПАЛЬНОЙ СОБСТВЕННОСТ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 249 1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729 435,50</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500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541 1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915 241,52</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501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19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37 747,68</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5012 04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19 7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9 037 747,68</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502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147 9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59 889,20</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5024 04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147 9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59 889,20</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503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07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417 604,64</w:t>
            </w:r>
          </w:p>
        </w:tc>
      </w:tr>
      <w:tr>
        <w:trPr>
          <w:trHeight w:val="91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5034 04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07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417 604,64</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латежи от государственных и муниципальных унитарных предприяти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700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073,02</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701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0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209 073,02</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7014 04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073,02</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913 1 11 0900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0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605 120,96</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9040 00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0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605 120,96</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1 09044 04 00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0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605 120,96</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ОКАЗАНИЯ ПЛАТНЫХ УСЛУГ И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3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3 50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532,8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3 02000 00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3 50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532,8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государств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3 02990 00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3 50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532,89</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доходы от компенсации затрат бюджетов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3 02994 04 0000 1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3 50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532,89</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ПРОДАЖИ МАТЕРИАЛЬНЫХ И НЕМАТЕРИАЛЬНЫХ АКТИВ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4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38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781 701,47</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4 02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38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781 701,47</w:t>
            </w:r>
          </w:p>
        </w:tc>
      </w:tr>
      <w:tr>
        <w:trPr>
          <w:trHeight w:val="13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4 02040 04 000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38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31 457,47</w:t>
            </w:r>
          </w:p>
        </w:tc>
      </w:tr>
      <w:tr>
        <w:trPr>
          <w:trHeight w:val="13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4 02043 04 000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38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31 457,47</w:t>
            </w:r>
          </w:p>
        </w:tc>
      </w:tr>
      <w:tr>
        <w:trPr>
          <w:trHeight w:val="114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4 02040 04 0000 4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750 244,00</w:t>
            </w:r>
          </w:p>
        </w:tc>
      </w:tr>
      <w:tr>
        <w:trPr>
          <w:trHeight w:val="13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4 02043 04 0000 4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244,00</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ШТРАФЫ, САНКЦИИ,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6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 243,59</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6 90000 00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 243,59</w:t>
            </w:r>
          </w:p>
        </w:tc>
      </w:tr>
      <w:tr>
        <w:trPr>
          <w:trHeight w:val="69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6 90040 04 0000 1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 243,59</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ПРОЧИЕ НЕНАЛОГОВЫЕ ДОХОДЫ</w:t>
            </w:r>
          </w:p>
        </w:tc>
        <w:tc>
          <w:tcPr>
            <w:tcW w:w="2409" w:type="dxa"/>
            <w:tcBorders>
              <w:bottom w:val="single" w:sz="4" w:space="0" w:color="000000"/>
              <w:right w:val="single" w:sz="4" w:space="0" w:color="000000"/>
            </w:tcBorders>
            <w:vAlign w:val="bottom"/>
          </w:tcPr>
          <w:p>
            <w:pPr>
              <w:pStyle w:val="Normal"/>
              <w:jc w:val="center"/>
              <w:rPr/>
            </w:pPr>
            <w:r>
              <w:rPr>
                <w:color w:val="000000"/>
                <w:sz w:val="16"/>
                <w:szCs w:val="16"/>
              </w:rPr>
              <w:t>913 1 17 000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37</w:t>
            </w:r>
          </w:p>
        </w:tc>
      </w:tr>
      <w:tr>
        <w:trPr>
          <w:trHeight w:val="300"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евыясненные поступления</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7 01000 00 0000 18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37</w:t>
            </w:r>
          </w:p>
        </w:tc>
      </w:tr>
      <w:tr>
        <w:trPr>
          <w:trHeight w:val="465" w:hRule="atLeast"/>
        </w:trPr>
        <w:tc>
          <w:tcPr>
            <w:tcW w:w="441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 xml:space="preserve">  </w:t>
            </w:r>
            <w:r>
              <w:rPr>
                <w:sz w:val="16"/>
                <w:szCs w:val="16"/>
              </w:rPr>
              <w:t>Невыясненные поступления, зачисляемые в бюджеты городских округов</w:t>
            </w:r>
          </w:p>
        </w:tc>
        <w:tc>
          <w:tcPr>
            <w:tcW w:w="24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 17 01040 04 0000 18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37</w:t>
            </w:r>
          </w:p>
        </w:tc>
      </w:tr>
    </w:tbl>
    <w:p>
      <w:pPr>
        <w:pStyle w:val="ConsPlusNormal"/>
        <w:widowControl/>
        <w:ind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t>2. Расходы бюджета</w:t>
      </w:r>
    </w:p>
    <w:p>
      <w:pPr>
        <w:pStyle w:val="ConsPlusNormal"/>
        <w:widowControl/>
        <w:ind w:right="-286" w:firstLine="567"/>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 </w:t>
        <w:tab/>
        <w:tab/>
        <w:t>руб.</w:t>
      </w:r>
    </w:p>
    <w:tbl>
      <w:tblPr>
        <w:tblW w:w="9938" w:type="dxa"/>
        <w:jc w:val="left"/>
        <w:tblInd w:w="-20" w:type="dxa"/>
        <w:tblLayout w:type="fixed"/>
        <w:tblCellMar>
          <w:top w:w="0" w:type="dxa"/>
          <w:left w:w="108" w:type="dxa"/>
          <w:bottom w:w="0" w:type="dxa"/>
          <w:right w:w="108" w:type="dxa"/>
        </w:tblCellMar>
      </w:tblPr>
      <w:tblGrid>
        <w:gridCol w:w="4410"/>
        <w:gridCol w:w="2409"/>
        <w:gridCol w:w="1560"/>
        <w:gridCol w:w="1559"/>
      </w:tblGrid>
      <w:tr>
        <w:trPr>
          <w:trHeight w:val="49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расхода по бюджетной классификации</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r>
      <w:tr>
        <w:trPr>
          <w:trHeight w:val="240" w:hRule="atLeast"/>
        </w:trPr>
        <w:tc>
          <w:tcPr>
            <w:tcW w:w="44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409" w:type="dxa"/>
            <w:tcBorders>
              <w:right w:val="single" w:sz="4" w:space="0" w:color="000000"/>
            </w:tcBorders>
            <w:vAlign w:val="center"/>
          </w:tcPr>
          <w:p>
            <w:pPr>
              <w:pStyle w:val="Normal"/>
              <w:jc w:val="center"/>
              <w:rPr>
                <w:color w:val="000000"/>
                <w:sz w:val="16"/>
                <w:szCs w:val="16"/>
              </w:rPr>
            </w:pPr>
            <w:r>
              <w:rPr>
                <w:color w:val="000000"/>
                <w:sz w:val="16"/>
                <w:szCs w:val="16"/>
              </w:rPr>
              <w:t>2</w:t>
            </w:r>
          </w:p>
        </w:tc>
        <w:tc>
          <w:tcPr>
            <w:tcW w:w="1560" w:type="dxa"/>
            <w:tcBorders>
              <w:right w:val="single" w:sz="4" w:space="0" w:color="000000"/>
            </w:tcBorders>
            <w:vAlign w:val="center"/>
          </w:tcPr>
          <w:p>
            <w:pPr>
              <w:pStyle w:val="Normal"/>
              <w:jc w:val="center"/>
              <w:rPr>
                <w:color w:val="000000"/>
                <w:sz w:val="16"/>
                <w:szCs w:val="16"/>
              </w:rPr>
            </w:pPr>
            <w:r>
              <w:rPr>
                <w:color w:val="000000"/>
                <w:sz w:val="16"/>
                <w:szCs w:val="16"/>
              </w:rPr>
              <w:t>3</w:t>
            </w:r>
          </w:p>
        </w:tc>
        <w:tc>
          <w:tcPr>
            <w:tcW w:w="1559" w:type="dxa"/>
            <w:tcBorders>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3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Расходы бюджета - вс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11 486 532,59</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90 545 939,98</w:t>
            </w:r>
          </w:p>
        </w:tc>
      </w:tr>
      <w:tr>
        <w:trPr>
          <w:trHeight w:val="240" w:hRule="atLeast"/>
        </w:trPr>
        <w:tc>
          <w:tcPr>
            <w:tcW w:w="4410" w:type="dxa"/>
            <w:tcBorders>
              <w:left w:val="single" w:sz="4" w:space="0" w:color="000000"/>
            </w:tcBorders>
            <w:vAlign w:val="bottom"/>
          </w:tcPr>
          <w:p>
            <w:pPr>
              <w:pStyle w:val="Normal"/>
              <w:rPr>
                <w:sz w:val="16"/>
                <w:szCs w:val="16"/>
              </w:rPr>
            </w:pPr>
            <w:r>
              <w:rPr>
                <w:sz w:val="16"/>
                <w:szCs w:val="16"/>
              </w:rPr>
              <w:t>в том числе:</w:t>
            </w:r>
          </w:p>
        </w:tc>
        <w:tc>
          <w:tcPr>
            <w:tcW w:w="2409" w:type="dxa"/>
            <w:tcBorders>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60"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1559" w:type="dxa"/>
            <w:tcBorders>
              <w:right w:val="single" w:sz="4" w:space="0" w:color="000000"/>
            </w:tcBorders>
            <w:vAlign w:val="bottom"/>
          </w:tcPr>
          <w:p>
            <w:pPr>
              <w:pStyle w:val="Normal"/>
              <w:jc w:val="right"/>
              <w:rPr>
                <w:color w:val="000000"/>
                <w:sz w:val="16"/>
                <w:szCs w:val="16"/>
              </w:rPr>
            </w:pPr>
            <w:r>
              <w:rPr>
                <w:color w:val="000000"/>
                <w:sz w:val="16"/>
                <w:szCs w:val="16"/>
              </w:rPr>
              <w:t> </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0 00 0 00 0000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54 358 497,8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23 978,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высшего должностного лица субъекта Российской Федерации и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71 081,9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48 311,7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главы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102 90 2 00 01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71 081,9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63 605,64</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102 90 2 00 01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71 081,9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63 605,6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71 081,9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63 605,6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10 121</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1 972 924,6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 098,9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 157,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1 506,6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функций главы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706,13</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706,1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706,1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 16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875,9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129</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83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2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24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1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01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2 90 2 00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465 894,4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616 372,72</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3 784,65</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 264,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 264,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4 16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434,44</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0,2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5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5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5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2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2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2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2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3 358,8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 211,19</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104 03 3 03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3 358,8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 211,1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3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3 358,8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 211,1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3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 358,8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292,84</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03 3 03 1306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18,3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355 36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483 934,32</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355 36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483 934,3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355 360,64</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20 483 934,3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413 449,1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585 590,5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601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41 071,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98 316,64</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компенсационные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8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174,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 442,5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840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174,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 442,5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840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174,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 442,5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особия, компенсации и иные социальные выплаты гражданам, кроме публичных нормативных обязательст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4 90 2 00 08400 3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7 174,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5 442,5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дебная систем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5 00 0 00 0000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12 08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5 90 2 00 51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8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5 90 2 00 512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8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5 90 2 00 512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8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05 90 2 00 512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80,6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09 440,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59 293,9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884,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884,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884,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7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884,0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2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 0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 0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2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 09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60 0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2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9 0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 0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2 М2400 242</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59 0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 09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4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4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4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4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5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4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 722,0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5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4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 722,0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5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4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 722,0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2 05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4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1 722,0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23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 267,8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23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 267,8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3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23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 267,8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23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8 267,8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инансовая поддержка общественных объединений и организаций ЗАТО г. Североморск (на конкурсной основе)</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113 03 4 01 М6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4 01 М6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екоммерческим организациям (за исключением государственных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4 01 М6060 6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субсидии некоммерческим организациям (за исключением государственных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03 4 01 М6060 63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4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4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4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ализация Закона Мурманской области "Об административных комиссия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1 33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 161,72</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113 90 2 00 7555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 075,0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659,3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6 075,0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659,3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121</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325 046,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 565,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 863,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164,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093,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 258,9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502,4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 258,9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502,4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9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31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755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298,9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192,4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плату единовременных, вступительных, организационных, членских взносов и сбор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6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508 058,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50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6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 058,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50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6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 058,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50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прочих налогов, сбор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60 85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82,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60 85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7 876,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32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связанные с организацией и проведением общегородских мероприят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6 34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663,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6 34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663,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6 34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663,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113 90 2 00 М917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6 34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663,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НАЦИОНАЛЬНАЯ БЕЗОПАСНОСТЬ И ПРАВООХРАНИТЕЛЬНАЯ ДЕЯТЕЛЬ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07 47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0 592,0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ы юстиции</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3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67 47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0 592,07</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67 47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0 592,0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67 994,9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1 112,0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67 994,96</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 691 112,0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16 585,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1 054,5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4 6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1 409,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 457,5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480,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4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480,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4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04 90 2 00 593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480,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4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национальной безопасности и правоохранительной деятель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Мероприятия, связанные с поощрением наиболее отличившихся граждан, принимавших наиболее активное участие в охране общественного поряд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01 6 04 М23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01 6 04 М232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01 6 04 М232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01 6 04 М232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по отработке практических навыков взаимодействия при возникновении чрезвычайных ситу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1 М23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314 10 0 01 М23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1 М23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1 М23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по инженерно - техническому укреплению объек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1 М23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1 М234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1 М234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314 10 0 01 М234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ведение межведомственных мероприятий антитеррористической направл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2 М23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2 М23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2 М23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2 М2350 244</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изация информирования населения о действиях при угрозе совершения террористических актов в местах пребывания люд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3 М23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3 М23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3 М23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314 10 0 03 М23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НАЦИОНАЛЬНАЯ ЭКОНОМ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581 218,6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745 007,9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вязь и информат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22 951,0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723 793,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техническое сопровождение программного обеспечения "Система автоматизированного рабочего места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705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705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705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7057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к субсидии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S05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77,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S05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77,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S05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77,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03 2 03 S057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77,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8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8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8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8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32 217,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6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32 217,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66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32 217,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66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10 611</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1 132 217,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6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 921,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96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 921,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96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 921,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96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7 921,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96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66 652,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3 2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66 652,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3 28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66 652,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3 28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66 652,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3 2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7 785,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8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7 785,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8 8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7 785,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8 8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0940 611</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1 317 785,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8 8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иобретение основных средств для оснащения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0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71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0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01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бюджетных и автономных учреждений на выплаты по решениям судов, оплате государственной пошлины, расходы по совершению исполнительных действ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75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75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990 6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72 75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75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99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75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75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0 90 5 00 М199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75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75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национальной экономики</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41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58 267,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214,9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1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6,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1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423,5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1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423,5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1 М2990 244</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56 423,5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1 М29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6,4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6,4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1 М299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6,4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6,4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1 М2990 85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6,4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6,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реализацию мероприятий муниципальных программ развития малого и среднего предприниматель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705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454,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7055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454,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юридическим лицам (кроме некоммерческих организаций), индивидуальным предпринимателям, физическим лиц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70550 8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454,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Гранты юридическим лицам (кроме некоммерческих организаций), индивидуальным предпринимател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70550 81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454,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ализация мероприятий муниципальных программ развития малого и среднего предприниматель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S05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S055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юридическим лицам (кроме некоммерческих организаций), индивидуальным предпринимателям, физическим лиц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S0550 8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Гранты юридическим лицам (кроме некоммерческих организаций), индивидуальным предпринимател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1 02 S0550 81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2 01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2 01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2 01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02 2 01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412 90 2 00 755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81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638,44</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755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81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638,4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755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81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638,4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755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650,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547,2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755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162,4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91,2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зработка Генеральных планов  ЗАТО г. Североморск и входящих в него населенных пунктов, а также внесение изменений в ни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М94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36 6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М942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36 6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М942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36 6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М942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36 6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зработка Правил землепользования и застройки ЗАТО г. Североморск и входящих в него населенных пунктов, а также внесение изменений в ни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М94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2 31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412 90 2 00 М94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2 31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М94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2 31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412 90 2 00 М94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2 31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299,9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олодежная полит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299,9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0707 01 1 01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98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1 01 М2990 1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74 3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1 01 М299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 3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1 01 М2990 12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 3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1 01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6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9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1 01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6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9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1 01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6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 98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3 01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319,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3 01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319,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3 01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319,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3 01 М299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0707 01 3 01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199,9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АЯ ПОЛИТ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876 1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907 016,8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енсионное обеспече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48 72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2 750 423,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оплата к пенсиям муниципальных служащи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1 01 4 01 М89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48 7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50 423,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1 01 4 01 М890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48 7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50 423,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убличные нормативные социальные выплаты граждан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1 01 4 01 М8900 3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48 7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50 423,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пенсии, социальные доплаты к пенс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1 01 4 01 М8900 3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48 7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50 423,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насе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970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04 068,56</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90 2 00 75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871,9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90 2 00 751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871,9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90 2 00 751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9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22 871,9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90 2 00 751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871,91</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90 2 00 751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908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81 196,6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90 2 00 7511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908 8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5 181 196,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3 90 2 00 7511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908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81 196,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особия, компенсации и иные социальные выплаты гражданам, кроме публичных нормативных обязательств</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1003 90 2 00 75110 3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908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81 196,6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храна семьи и дет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56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2 524,35</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и из областного бюджета на исполнение органами местного самоуправления муниципальных образований со статусом городского округа и муниципального района отдельных государственных полномочий по опеке и попечительству и иных полномочий в отношении совершеннолетних граждан</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606,36</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606,3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1004 90 2 00 755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6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606,3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3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963,1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429,3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3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736,8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176,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ализация Закона Мурманской области "О комиссиях по делам несовершеннолетних и защите их прав в Мурманской обла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2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836 917,99</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21 539,7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 219,7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21 539,7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 219,7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68 463,6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8 311,9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715,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3 076,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192,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460,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698,2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460,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698,2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004 90 2 00 755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 260,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148,2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ИЗИЧЕСКАЯ КУЛЬТУРА И СПОР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13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5 977,8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физической культуры и спор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0 0 00 0000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 013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5 977,8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1 2 01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7 984,2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1 2 01 М299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1 2 01 М299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1 2 01 М2990 12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1 2 01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4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7 984,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1 2 01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4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7 984,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1 2 01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4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7 984,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рганизацию и проведение мероприятий в сфере физической культуры и спорта (на конкурсной основ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2 3 01 М61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3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993,6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2 3 01 М61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3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993,6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екоммерческим организациям (за исключением государственных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1105 02 3 01 М6110 6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3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993,6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гранты в форме субсидий), не подлежащие казначейскому сопровожд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105 02 3 01 М6110 63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3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993,6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РЕДСТВА МАССОВОЙ ИНФОРМ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440 87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156 918,8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Телевидение и радиовещ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0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3 0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83 669,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83 669,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 2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83 669,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 2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83 669,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7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986,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986,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986,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986,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344,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7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1201 90 5 00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344,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7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344,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72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1 90 5 00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344,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7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ериодическая печать и издатель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81 87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313 838,86</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 5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 5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2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710 98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67 9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710 98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6 467 97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710 98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67 97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710 98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67 9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 1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 1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2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 1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2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 1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121,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22 648,8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1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648,8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1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648,86</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12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648,8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 66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 5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 66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 5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 66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 52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 66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 5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иобретение основных средств для оснащения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1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1202 90 5 00 М10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10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2 90 5 00 М101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средств массовой информации</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1 12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1 1204 90 5 00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886 918,1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521 036,65</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0 0 00 0000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1 401 555,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87 704,45</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75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1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1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1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7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7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81 75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443,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3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44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3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44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3 3 03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4 44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7 1 01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425 325,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31 511,45</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7 1 01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425 325,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31 511,4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7 1 01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425 325,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31 511,4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7 1 01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151 555,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103 090,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7 1 01 0601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07 1 01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72 929,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28 000,6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единовременное поощрение за многолетнюю безупречную муниципальную службу, выплачиваемое муниципальным служащи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90 2 00 082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3 230,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90 2 00 0821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3 230,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зервные сред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04 90 2 00 08210 87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3 230,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зервные фон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зервный фонд Администрации ЗАТО г. Североморск</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1 90 2 00 М91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1 90 2 00 М913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зервные сред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1 90 2 00 М9130 87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485 362,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332,2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при переезде лиц (работников), а также членов из семей, при заключении (расторжении) трудовых договоров (контрактов) с организациями, финансируемыми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1 4 01 М88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058,7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1 4 01 М88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058,7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зервные сред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1 4 01 М8800 87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058,7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2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2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2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2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4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4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4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4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5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5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3 0113 03 2 05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2 05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9 2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4 332,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332,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3 03 М2990 24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6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332,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332,2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3 03 М29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3 03 М299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прочих налогов, сбор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03 3 03 М2990 85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Оплата административных штрафов ОМСУ ЗАТО г. Североморск его структурными подразделения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90 2 00 М908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50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90 2 00 М908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90 2 00 М908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90 2 00 М9080 85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по решениям судов и оплата государственной пошлин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90 2 00 М9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512 203,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90 2 00 М91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512 203,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зервные сред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13 90 2 00 М9100 87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512 203,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ЖИЛИЩНО-КОММУНАЛЬ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 716,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 716,0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муналь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 716,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 716,0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по решениям судов и оплата государственной пошлин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90 2 00 М9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 716,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6 716,0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90 2 00 М91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52,7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52,7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90 2 00 М91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52,7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52,7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90 2 00 М91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52,7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5 052,7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90 2 00 М91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63,2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63,2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90 2 00 М9100 8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63,2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63,23</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502 90 2 00 М9100 83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63,2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663,2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СЛУЖИВАНИЕ ГОСУДАРСТВЕННОГО И МУНИЦИПАЛЬНОГО ДОЛ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3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14 692,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0 037,5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служивание государственного внутреннего и муниципального дол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3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14 692,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0 037,5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центные платежи по муниципальному долгу ЗАТО г. Североморск</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301 07 1 02 М21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14 692,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0 037,5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служивание государственного (муниципального) дол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301 07 1 02 М2140 7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14 692,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0 037,5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служивание муниципального дол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1301 07 1 02 М2140 7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14 692,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90 037,5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573 429,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01 864,3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333 429,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24 586,73</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173,5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1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403,5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1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403,5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1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403,5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7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3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3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03 3 03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90 2 00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83 429,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3 413,23</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90 2 00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83 429,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3 413,2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90 2 00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83 429,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3 413,2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104 90 2 00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81 128,3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43 043,1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04 90 2 00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2 300,7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0 370,1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 277,65</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377,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377,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377,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377,6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3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3 03 М29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3 03 М299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прочих налогов, сбор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113 03 3 03 М2990 85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НАЦИОНАЛЬНАЯ ЭКОНОМ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4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7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978,1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Транспор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408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7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978,12</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и муниципальным образованиям для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408 01 7 02 766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7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978,1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408 01 7 02 766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7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978,1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юридическим лицам (кроме некоммерческих организаций), индивидуальным предпринимателям, физическим лица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408 01 7 02 76600 8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 7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978,1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408 01 7 02 76600 811</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363 78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978,1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41 091 948,7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6 662 206,1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ошкольное 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4 314 887,2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075 012,86</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86 313,0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1 05 1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86 313,0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86 313,0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86 313,05</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945 883,6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780 443,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945 883,6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780 443,4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945 883,6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780 443,4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945 883,6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780 443,4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и субвенции на реализацию Закона Мурманской области "О единой субвенции местным бюджетам на финансовое обеспечение образовательной деятель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53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263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75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5310 6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413 263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756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53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263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756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753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263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9 756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S110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12 506 053,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33 747,8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S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506 053,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33 747,8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S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506 053,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33 747,8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S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506 053,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33 747,8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 414 680,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292 234,6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1 05 1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 414 680,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292 234,6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 414 680,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292 234,63</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3 414 680,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292 234,6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577 036,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6 889,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577 036,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6 889,4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577 036,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6 889,4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577 036,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6 889,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 185 655,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97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 185 655,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97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 185 655,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97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30 611</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57 185 655,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97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322 37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26 394,4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322 37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26 394,4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322 37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26 394,4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322 37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26 394,4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звитие кадрового потенциала системы дошкольного, общего и дополните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1 05 1 02 М17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9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2 М17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99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2 М17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99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1 05 1 02 М17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99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е 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6 278 225,7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 404 375,8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42 405,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2 05 1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42 405,0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42 405,0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42 405,0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и субвенции на реализацию Закона Мурманской области "О единой субвенции местным бюджетам на финансовое обеспечение образовательной деятель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753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2 42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704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753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2 42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704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753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2 42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704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753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2 42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704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2 05 1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44 577,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290 849,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44 577,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290 849,9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44 577,41</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7 290 849,9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44 577,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290 849,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722 786,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360 338,9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30 6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58 722 786,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360 338,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722 786,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360 338,9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722 786,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360 338,9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703 323,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00 041,7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703 323,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00 041,7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703 323,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00 041,7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703 323,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00 041,7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изация и проведение итоговой аттест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1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 140,1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12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 140,1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12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 140,1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1 М12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7 140,1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звитие кадрового потенциала системы дошкольного, общего и дополните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2 М17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599,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2 М17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599,9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2 М17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599,9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1 02 М17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599,98</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710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69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710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69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2 05 2 01 7104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69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71040 621</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 069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еспечение бесплатным питанием отдельных категорий обучающихс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753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336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5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2 05 2 01 753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336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5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7532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336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5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7532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336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50 00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S10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1 7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6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S1040 6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4 031 7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6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S104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1 7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6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2 05 2 01 S104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1 7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6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ополнительное образование дет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 165 317,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239 032,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ализация мероприятий к рамках государственной программы Российской Федерации "Доступная среда" на 2011 - 2020 го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1 5 02 L02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98 631,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303,2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1 5 02 L027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98 631,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303,2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1 5 02 L027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98 631,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303,2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1 5 02 L027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98 631,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303,2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 210,9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13060 6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 210,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 210,9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3 210,9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7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5 3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8 447,6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7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5 3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8 447,6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7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5 3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8 447,6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7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65 3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8 447,6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S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3 65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 21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S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3 65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 219,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3 05 1 01 S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3 65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 219,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S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3 657,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791 21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802 707,8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490 608,9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802 707,8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490 608,9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802 707,8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490 608,9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802 707,8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490 608,9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44 05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14 885,6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44 05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14 885,6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44 05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14 885,64</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44 05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14 885,6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51 753,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13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51 753,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13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51 753,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13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51 753,5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13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29 167,8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14 583,9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29 167,8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14 583,9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29 167,8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14 583,9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29 167,8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14 583,9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звитие кадрового потенциала системы дошкольного, общего и дополните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2 М17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 77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2 М17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 77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2 М1700 61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 77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3 05 1 02 М17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 77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олодежная полит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845 485,4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512 908,8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организацию отдыха детей Мурманской области в муниципальных образовательных организация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710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22 71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1 5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7107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22 71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1 55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7107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22 71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1 55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7 05 4 01 7107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22 717,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1 55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 организацию отдыха детей Мурманской области в муниципальных образовательных учреждения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S10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9 648,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4 183,5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S107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9 648,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4 183,5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S107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9 648,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4 183,5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S107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09 648,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4 183,5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тдых и оздоровление детей в лагерях дневного пребывания, организованных на базе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12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12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7 05 4 01 М12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12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3 119,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изация и финансовое обеспечение трудовых бригад школьник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12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1 935,7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125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3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 681 935,7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125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1 935,7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125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1 935,7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тдых и оздоровление детей в оздоровительных организациях, расположенных на территории Мурманской обла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1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19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19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19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тдых и оздоровление детей за пределами Мурманской обла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2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2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2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7 05 4 01 М224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488 032,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430 876,2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стипендий и премий одаренным детям и учащейся молодежи ЗАТО г. Североморск, добившихся высоких результа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1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изация и обеспечение деятельности территориальной психолого-медико-педагогической комисс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10 00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1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10 240</w:t>
            </w:r>
          </w:p>
        </w:tc>
        <w:tc>
          <w:tcPr>
            <w:tcW w:w="1560" w:type="dxa"/>
            <w:tcBorders>
              <w:bottom w:val="single" w:sz="4" w:space="0" w:color="000000"/>
              <w:right w:val="single" w:sz="4" w:space="0" w:color="000000"/>
            </w:tcBorders>
            <w:vAlign w:val="bottom"/>
          </w:tcPr>
          <w:p>
            <w:pPr>
              <w:pStyle w:val="Normal"/>
              <w:jc w:val="right"/>
              <w:rPr/>
            </w:pPr>
            <w:r>
              <w:rPr>
                <w:color w:val="000000"/>
                <w:sz w:val="16"/>
                <w:szCs w:val="16"/>
              </w:rPr>
              <w:t>2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1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явление и поддержка молодых талан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3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84 624,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3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84 624,8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3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84 624,8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2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3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84 624,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новление содержания и технологий обучения, введение Федеральных государственных образовательных стандар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 63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 63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 63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2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0 63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изация и проведения аттестационной экспертизы руководящих работников образовательных организ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7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71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71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2 М171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9 05 1 05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574,8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574,8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574,8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574,8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 805 844,44</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17 70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 805 844,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70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 805 844,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70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 805 844,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70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 5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 5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 903,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 4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 903,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 45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 903,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 45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 903,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 4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25 241,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 4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25 241,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 49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25 241,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 49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25 241,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 4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иобретение основных средств для оснащения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1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10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10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5 М101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0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07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07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0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65 856,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0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65 856,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0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65 856,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0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9 05 1 06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065 856,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0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 8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 89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 89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 8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1 761,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 8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1 761,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 88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1 761,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 88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1 761,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5 8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71 335,3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7 0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71 335,3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7 09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71 335,3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7 09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6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71 335,3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67 09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707 0709 05 1 07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357 1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0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357 1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0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357 1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00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357 13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0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 862,2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 215,5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 862,2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 215,5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 862,29</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203 215,56</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 862,2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3 215,5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57 163,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1 717,0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57 163,49</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881 717,0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57 163,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1 717,04</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57 163,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1 717,0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1 07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125,4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 615,6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pPr>
            <w:r>
              <w:rPr>
                <w:color w:val="000000"/>
                <w:sz w:val="16"/>
                <w:szCs w:val="16"/>
              </w:rPr>
              <w:t>262 615,6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1306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 615,6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13060 6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 615,6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97 1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3 6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97 1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3 67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1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97 1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3 67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1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97 19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33 67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6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6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2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6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2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6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 9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3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 9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3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6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 0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 83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 0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 83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40 6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 0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 83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0709 05 2 01 М0940 6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0 0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3 83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АЯ ПОЛИТ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007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441 854,9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насе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14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8 873,34</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57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4 673,3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0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57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4 673,3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0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57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4 673,3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особия, компенсации и иные социальные выплаты гражданам, кроме публичных нормативных обязательст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00 3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57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4 673,34</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1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1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1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2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5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5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иобретение товаров, работ, услуг в пользу граждан в целях их социального обеспеч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3 05 3 02 75250 32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3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2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храна семьи и дет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 579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006 131,58</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5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 951,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 19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298,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 19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298,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4 19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298,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 30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 65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 30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 653,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6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1 30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5 653,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418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09 897,5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7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418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09 897,5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7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418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09 897,5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особия, компенсации и иные социальные выплаты гражданам, кроме публичных нормативных обязательст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1 01 75370 3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418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309 897,5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5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556 273,6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4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165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556 273,6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убличные нормативные социальные выплаты граждан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40 3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946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678 929,4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особия, компенсации, меры социальной поддержки по публичным нормативным обязательств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40 31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946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678 929,4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4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18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77 344,2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иобретение товаров, работ, услуг в пользу граждан в целях их социального обеспеч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40 32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218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77 344,2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80,4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5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80,4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5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80,4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иобретение товаров, работ, услуг в пользу граждан в целях их социального обеспеч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350 32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80,49</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42 028,05</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88 401,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59 543,3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88 401,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59 543,3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91 859,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42 428,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 968,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56 541,6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7 147,2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1 598,7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 484,6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1 598,7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2 484,6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 991,5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4 05 3 01 7552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1 598,7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493,1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социальной политик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6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6 8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еспечение доступности объектов муниципальной инфраструктуры для маломобильных групп насе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6 01 5 02 М228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6 8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6 01 5 02 М228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6 85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6 01 5 02 М228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6 85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7 1006 01 5 02 М228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6 85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15 180,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6 253,46</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82 347,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80 653,46</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0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3 3 01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3 3 01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3 3 01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90 2 00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42 347,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76 153,46</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90 2 00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42 347,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76 153,4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90 2 00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42 347,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76 153,4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90 2 00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43 892,2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62 438,1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04 90 2 00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8 455,4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3 715,3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2 832,8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6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6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6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6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6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832,8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832,8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3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832,8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832,8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786 917,6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085 661,7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ополнительное образование дет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633 917,6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 085 661,73</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7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 667,7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7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 667,7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7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 667,7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7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0 667,73</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7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00 232,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7 514,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7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00 232,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7 514,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7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00 232,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7 514,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7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00 232,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7 514,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S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6 553,4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54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S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6 553,4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54 8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S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6 553,4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54 8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S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6 553,4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54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603 491,9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819 1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603 491,9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819 18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603 491,9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819 18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603 491,9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819 1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18 09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17 1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18 09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17 1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18 09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17 1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18 09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17 1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15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44 1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15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44 1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15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44 1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15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44 1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89 347,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22 3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89 347,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22 3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89 347,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22 3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3 06 1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89 347,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22 3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9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стипендий и премий одаренным детям и учащейся молодежи ЗАТО г. Североморск, добившихся высоких результа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9 06 1 01 М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9 06 1 01 М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9 06 1 01 М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709 06 1 01 М11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УЛЬТУРА, КИНЕМАТОГРАФ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3 272 746,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378 189,4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ультур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 046 842,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 023 859,40</w:t>
            </w:r>
          </w:p>
        </w:tc>
      </w:tr>
      <w:tr>
        <w:trPr>
          <w:trHeight w:val="465"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Субсидии на организацию и проведение массовых мероприятий в сфере культуры (на конкурсной основ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екоммерческим организациям (за исключением государственных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10 6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10 63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рганизацию деятельности клубных формирований (на конкурсной основ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екоммерческим организациям (за исключением государственных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20 6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гранты в форме субсидий), не подлежащие казначейскому сопровожд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2 3 01 М6820 63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 554,3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 554,3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 554,3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5 554,38</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7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44 347,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5 544,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7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44 347,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5 544,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7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44 347,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5 544,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7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44 347,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5 544,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лектование книжных фондов муниципальных библиотек</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L51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6 042,5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727,2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L519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6 042,5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727,2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L519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6 042,5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727,2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L519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6 042,5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727,2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S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04 706,4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 41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S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04 706,4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 419,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S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04 706,4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 419,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S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04 706,4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 41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 962 145,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187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 962 145,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187 5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 962 145,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187 5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 962 145,3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187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95 6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12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95 6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12 8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95 6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12 8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195 6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12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0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76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0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76 9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0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76 9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07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76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61 985,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27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61 985,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27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61 985,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27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2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61 985,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27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 086,8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 086,8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 086,8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9 086,8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7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372 065,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94 235,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7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372 065,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94 23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7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372 065,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94 235,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7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372 065,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94 235,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S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61 31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635,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S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61 31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63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S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61 31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635,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S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61 318,4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635,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 692 996,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490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 692 996,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490 5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 692 996,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490 5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 692 996,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490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32 7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8 7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32 7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8 7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32 7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8 7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32 70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8 7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1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42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1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42 4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1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42 4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714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42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09 16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68 1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09 16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68 1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09 16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68 1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09 16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68 1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связанные с проведением праздничных общегородских мероприят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10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9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5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105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9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5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105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9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5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1 М105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9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5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монт и капитальный ремонт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2 М10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931,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2 М10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931,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2 М10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931,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3 02 М102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931,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 00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7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 136,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 655,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7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 136,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 65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7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 136,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 655,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7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 136,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 655,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S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 928,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37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S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 928,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372,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S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 928,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372,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S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0 928,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8 37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026 3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42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026 3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42 4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026 3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42 4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026 3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342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1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1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 4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1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 4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1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8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9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9 9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9 9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1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9 9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2 1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2 1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2 1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1 06 4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07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2 1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культуры, кинематограф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 225 90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354 33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стипендий и премий одаренным детям и учащейся молодежи ЗАТО г. Североморск, добившихся высоких результа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3 01 М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3 01 М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3 01 М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3 01 М11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стипендий и премий одаренным детям и учащейся молодежи ЗАТО г. Североморск, добившихся высоких результа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4 01 М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4 01 М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4 01 М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4 01 М11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 506,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 50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 50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 506,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4 91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31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4 91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31 8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4 91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31 8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4 91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31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1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1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4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1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4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1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51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1 4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318,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318,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318,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3 318,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7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 443,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816,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7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 443,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81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7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 443,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816,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7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 443,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816,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за счет средств местного бюджета к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S1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125,6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4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S11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125,6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4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S11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125,6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43,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S110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125,6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4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860 116,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3 647,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860 116,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3 647,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860 116,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3 647,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860 116,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3 647,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71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7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71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7 2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71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7 2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71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7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 8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 8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 3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8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34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70 3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34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70 3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34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70 3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9 0804 06 6 03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334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70 3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695 792,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 855 980,94</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407 549,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667 271,11</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1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1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1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7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60,3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989,09</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3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60,3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989,0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3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60,3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989,0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03 3 03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60,3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989,0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90 2 00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032 789,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594 882,02</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90 2 00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032 789,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594 882,0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90 2 00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032 789,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594 882,0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90 2 00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777 872,1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28 521,9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90 2 00 0601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2,6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04 90 2 00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53 237,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65 767,4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 288 243,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188 709,83</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при переезде лиц (работников), а также членов из семей, при заключении (расторжении) трудовых договоров (контрактов) с организациями, финансируемыми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1 4 01 М88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1 4 01 М88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1 4 01 М88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1 4 01 М88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941,2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1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1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1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6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1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2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401,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2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401,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2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401,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2 02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401,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3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3 03 М29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3 03 М299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прочих налогов, сбор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03 3 03 М2990 85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9 294,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9 294,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9 294,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9 294,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151 797,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77 130,9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151 797,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77 130,9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151 797,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77 130,9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151 797,6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977 130,9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560,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2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560,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28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560,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28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0 560,0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0 28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53 547,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6 7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53 547,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6 72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53 547,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6 72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53 547,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6 7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25 095,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6 247,6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25 095,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6 247,6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25 095,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6 247,65</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25 095,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46 247,6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иобретение основных средств для оснащения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1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монт и капитальный ремонт муниципальных учреждений (МБУ "Административно-хозяйственное и транспортное обслужи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2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связанные с проведением праздничных общегородских мероприят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5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5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5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учреждений, связанные с организацией и проведением официальных прием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486,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48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48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113 90 5 00 М1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486,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НАЦИОНАЛЬНАЯ БЕЗОПАСНОСТЬ И ПРАВООХРАНИТЕЛЬНАЯ ДЕЯТЕЛЬ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838 614,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99 431,3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щита населения и территории от чрезвычайных ситуаций природного и техногенного характера, гражданская оборон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369 214,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52 679,7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1306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казенных учреждений,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13060 1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деятельности (оказание услуг) подведомственных учреждений - муниципальных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169 214,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27 679,71</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839 556,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25 290,3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839 556,6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25 290,3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1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53 061,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36 018,4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казенных учреждений,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1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9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11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86 425,0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9 228,9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 38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679,4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 38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679,4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 65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808,3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 73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871,0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 27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71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 27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71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а на имущество организаций и земельного нало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09 90 4 00 М0200 85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 27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71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национальной безопасности и правоохранительной деятель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69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 751,6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1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901,6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1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901,6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1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901,6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1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3 901,6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2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6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799,1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2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6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799,1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2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6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799,1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2 М299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399,1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целях капитального ремонта государственного (муниципального)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2 М2990 24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2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 4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еспечение деятельности по приему вызовов экстренных оперативных служб по единому номеру "112"</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3 М23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050,8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3 М23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050,8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3 М23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050,8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314 01 6 03 М237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050,82</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НАЦИОНАЛЬНАЯ ЭКОНОМ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6 147 245,5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185 375,3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ельское хозяйство и рыболов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203 9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86 94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бюджетам муниципальных образований Мурманской области на осуществление деятельности по отлову и содержанию безнадзорных животны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5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185 7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68 74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5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185 7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68 74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5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185 7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68 74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5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185 75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68 74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6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6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6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5 04 6 02 756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2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Транспор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875 58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500 093,06</w:t>
            </w:r>
          </w:p>
        </w:tc>
      </w:tr>
      <w:tr>
        <w:trPr>
          <w:trHeight w:val="114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межбюджетные трансферты из областного бюджета бюджетам муниципальных образований для осуществления расходов, связанных с предоставлением субсидий организациям, осуществляющим регулярные перевозки пассажиров и багажа на муниципальных маршрута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771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7711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юридическим лицам (кроме некоммерческих организаций), индивидуальным предпринимателям, физическим лиц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77110 8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77110 8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174,28</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ярным тарифам, не обеспечивающим возмещение понесенных затр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М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366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90 918,7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М601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366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90 918,7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юридическим лицам (кроме некоммерческих организаций), индивидуальным предпринимателям, физическим лиц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М6010 8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366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90 918,7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8 01 7 01 М6010 8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366 41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90 918,7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орожное хозяйство (дорожные фон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967 611,2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298 342,3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строительство, реконструкцию, ремонт и капитальный ремонт автомобильных дорог общего пользования местного значения (на конкурсной основе) за счет средств дорожного фон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939 103,5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939 103,5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939 103,5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939 103,5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ам муниципальных образований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8 640,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1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8 640,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1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8 640,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 в объекты капитального строитель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49110 41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928 640,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 строительство, реконструкцию, ремонт и капитальный ремонт автомобильных дорог общего пользования местного значения (на конкурсной основе) за счет средств дорожного фон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76 112,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76 112,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76 112,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76 112,7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ов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8 349,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1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8 349,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1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8 349,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 в объекты капитального строитель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S9110 41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8 349,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держание автомобильных дорог общего пользования и инженерных сооружений на них в границах городских округ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89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660 280,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89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660 280,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89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660 280,8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89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660 280,83</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монт автомобильных дорог общего пользования местного значения, включая ремонт элементов их обустройства и защитных и искусственных дорожных сооруж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819 6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819 6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819 6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819 6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й ремонт и реконструкция автомобильных дорог общего пользования местного значения, включая капитальный ремонт и реконструкцию элементов их обустройства и защитных и искусственных дорожных сооруж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585 753,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561 752,4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99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99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целях капитального ремонта государственного (муниципального)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70 24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99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7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61 753,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61 753,4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7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61 753,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61 753,4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 в объекты капитального строитель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4 1 02 М2570 41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61 753,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61 753,4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лучшение дорожных условий для участников дорожного движ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9 0 01 М22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911 666,6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9 0 01 М22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911 666,6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9 0 01 М22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911 666,6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09 0 01 М22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911 666,6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по решениям судов и оплата государственной пошлины, расходы по совершению исполнительных действ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90 4 00 М90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90 4 00 М90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90 4 00 М9090 8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09 90 4 00 М9090 83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309,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национальной экономик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1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12 01 7 01 756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12 01 7 01 756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12 01 7 01 756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12 01 7 01 756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 881,7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412 01 7 01 756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218,2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ЖИЛИЩНО-КОММУНАЛЬ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2 524 770,4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 662 393,6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Жилищ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506 69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связанные с капитальным ремонтом муниципальных жилых помещ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1 М26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1 М26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1 М26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целях капитального ремонта государственного (муниципального)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1 М2660 24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держание пустующих муниципальных жилых помещ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2 М26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36 69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2 М26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36 69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2 М26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36 69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1 04 5 02 М267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36 69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муналь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851 060,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66 153,4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становка индивидуальных приборов учета используемых энергоресурсов в муниципальных жилых помещения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4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98,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4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98,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4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98,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4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98,1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озмещение нанимателям муниципальных жилых помещений расходов по установке индивидуальных приборов учета энергоресурс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6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802,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и иные выплаты насел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640 3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80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ые выплаты гражданам, кроме публичных нормативных социальных выпла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640 3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80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особия, компенсации и иные социальные выплаты гражданам, кроме публичных нормативных обязательст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1 М2640 3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80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недрение энергосберегающих технологий при эксплуатации сетей уличного освещ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2 М24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4 253,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2 М24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4 253,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2 М24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4 253,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3 02 М247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4 253,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осстановление работоспособности объектов коммунальной инфраструктур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1 М248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02 960,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1 М248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02 960,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1 М248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02 960,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целях капитального ремонта государственного (муниципального)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1 М2480 24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02 960,5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зработка и утверждение схемы теплоснабжения и водоснабжения, программы комплексного развития систем коммунальной инфраструктур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2 М24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2 М24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2 М24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2 М24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ализация мероприятий, связанных со строительством котельной установки для нужд отопления и горячего водоснабж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3 М41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3 М413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3 М413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 в объекты капитального строитель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2 04 4 03 М4130 41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лагоустро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698 652,4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550 534,3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держание и техническое обслуживание объектов наружного освещ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059 284,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74 310,2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1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059 284,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74 310,2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1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059 284,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74 310,2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1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059 284,7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74 310,2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монт объектов наружного освещ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22 446,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4 724,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2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22 446,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4 724,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2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22 446,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4 724,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2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822 446,7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04 724,0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й ремонт объектов наружного освещ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целях капитального ремонта государственного (муниципального)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1 М2630 24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 0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величение общей протяженности линий сети уличного освещ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2 М28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9 604,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2 М28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9 604,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2 М28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9 604,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2 02 М28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9 604,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держание и техническое обслуживание элементов прочего благоустрой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5 35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59 268,7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5 35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59 268,7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5 35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59 268,7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445 351,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259 268,7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монт элементов прочего благоустрой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2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1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2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1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2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1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4 2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й ремонт элементов прочего благоустрой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2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2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целях капитального ремонта государственного (муниципального)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20 24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троительство (реконструкция) элементов прочего благоустрой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4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4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Бюджетные инвестиции в объекты капитального строитель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1 М2740 41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по сносу объектов капитального строитель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2 М25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7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99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2 М25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7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99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2 М25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7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99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2 М25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7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999,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2 М25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2 М25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2 М25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становка (демонтаж) элементов прочего благоустрой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7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 041,0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7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 041,0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7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 041,0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7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8 041,0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аздничное оформление территории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8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1 04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366,7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8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1 04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366,7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8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1 04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366,7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3 М28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1 042,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9 366,7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716,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1306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71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1306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71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1306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716,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труда и начислений на выплаты по оплате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43 98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7 159,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1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43 98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7 159,1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1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43 98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7 159,1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1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43 989,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7 159,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содержание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2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4 701,0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39,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2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4 701,0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39,8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2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4 701,0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39,8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2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94 701,0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039,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муниципальных бюджетных и автономных учреждений на оплату коммунальных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 203,9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 600,8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 203,9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 600,8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 203,9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 600,8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3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5 203,9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 600,8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расходы муниципальных бюджетных и автономных учреждений на обеспечение деятельности (оказание услуг)</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60 9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9 200,2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4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60 9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9 200,2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4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60 9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9 200,2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0940 6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60 9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9 200,2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ширение кладбищ</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4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29 74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401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29 74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4010 46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29 74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6 04 М4010 46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 329 745,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муниципальным образованиям на реализацию проектов по поддержке местных инициати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710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74 597,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710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74 597,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710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74 597,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710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74 597,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за счет средств местного бюджета к субсидии муниципальным образованиям на реализацию проектов по поддержке местных инициати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S10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25 241,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S10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25 241,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S10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25 241,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S10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25 241,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держание объектов озелен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89 278,7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43 442,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89 278,7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43 442,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89 278,7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43 442,8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89 278,7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43 442,8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монт объектов озелен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1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1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1 М281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 665,6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 665,6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 665,62</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4 7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 665,62</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инансирование мероприятий по благоустройству территории муниципального образования в рамках федерального приоритетного проекта по формированию комфортной городской сре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1 F2 555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10 761,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1 F2 555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10 761,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1 F2 555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10 761,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1 F2 555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10 761,2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инансирование мероприятий по благоустройству территории муниципального образования в рамках федерального приоритетного проекта по формированию комфортной городской сре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2 F2 555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539 837,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2 F2 555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539 837,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2 F2 555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 539 837,4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целях капитального ремонта государственного (муниципального) иму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2 F2 55550 24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444 071,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08 2 F2 555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095 766,0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зеленение территории, прилегающей к памятника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90 5 00 М95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90 5 00 М95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90 5 00 М95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3 90 5 00 М950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0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жилищно-коммунального хозяй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468 366,4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375 705,9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508,33</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508,3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1306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508,3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казенных учреждений,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13060 1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9 063,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 572,2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13060 11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6,0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6,09</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деятельности (оказание услуг) подведомственных учреждений - муниципальных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923 219,5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61 050,6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333 243,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818 589,1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333 243,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818 589,1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1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914 856,8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552 741,6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казенных учреждений,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1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11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10 286,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65 497,5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74 381,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1 215,4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674 381,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1 215,4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2 43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155,7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11 947,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 059,7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15 59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21 24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15 59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21 246,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а на имущество организаций и земельного нало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85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24 39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7 85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прочих налогов, сбор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85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93,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0200 85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по решениям судов и оплата государственной пошлины, расходы по совершению исполнительных действ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90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90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9090 8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505 04 6 07 М9090 83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146,9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ХРАНА ОКРУЖАЮЩЕЙ СРЕ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6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охраны окружающей сре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605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Ликвидация несанкционированных свалок</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605 01 8 02 М28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605 01 8 02 М287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605 01 8 02 М287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605 01 8 02 М287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8 655 139,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4 201 110,7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ошкольное 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624 516,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 201 110,7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софинансирование капитальных вложений в объекты муниципальной собственности (включая остатки прошлых ле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74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026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69 324,9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7400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026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69 324,91</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74000 46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026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69 324,9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74000 46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8 026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869 324,9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строительства объектов социального и производственного комплексов, в том числе объектов общегражданского назначения, жилья, инфраструктур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S4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471 316,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43 243,6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S400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471 316,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43 243,67</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S4000 46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471 316,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43 243,6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04 S4000 46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471 316,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43 243,6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P2 515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 126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288 542,1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P2 5159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 126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288 542,19</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P2 51590 46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 126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288 542,19</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1 05 1 P2 51590 46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 126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288 542,1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е образование</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0 030 623,7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 999 999,9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софинансирование капитальных вложений в объекты муниципальной собственности (включая остатки прошлых ле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74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2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7400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2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74000 46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2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74000 46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20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строительства объектов социального и производственного комплексов, в том числе объектов общегражданского назначения, жилья, инфраструктур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S4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4 51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S400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4 51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S4000 46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4 51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04 S4000 46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4 513,5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еализация мероприятий по содействию созданию в субъектах Российской Федерации новых мест в общеобразовательных организациях</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E1 55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 905 910,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 999 999,9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E1 5520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 905 910,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 999 999,99</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E1 55200 46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 905 910,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 999 999,99</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702 05 1 E1 55200 46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5 905 910,1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 999 999,9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УЛЬТУРА, КИНЕМАТОГРАФ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8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культуры, кинематограф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8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ых програм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804 06 5 01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804 06 5 01 М299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804 06 5 01 М299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0804 06 5 01 М299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8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АЯ ПОЛИТ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8 15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842,7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ое обеспечение насе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842,7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на возмещение расходов по гарантированному перечню услуг по погребению</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3 04 6 05 752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842,7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едоставление субсидий бюджетным, автономным учреждениям и иным некоммерческим организац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3 04 6 05 7523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842,7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3 04 6 05 7523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842,7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и бюджетным учреждениям на иные цел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3 04 6 05 75230 6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5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842,7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социальной политик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6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 65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еспечение доступности объектов муниципальной инфраструктуры для маломобильных групп насе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6 01 5 02 М228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 65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6 01 5 02 М228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 65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6 01 5 02 М228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 65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006 01 5 02 М228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2 65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ИЗИЧЕСКАЯ КУЛЬТУРА И СПОР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6 200,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физической культуры и спор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105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6 200,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подготовку основания и установку комплекта спортивно технологического оборудования для создания малых спортивных площадок (спортивных площадок ГТ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105 01 2 P5 711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6 200,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105 01 2 P5 711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6 200,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105 01 2 P5 711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6 200,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1 1105 01 2 P5 711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6 200,9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39 903,3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15 910,4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507 403,3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64 239,15</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5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5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 1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75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3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 1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7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3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 1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7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03 3 03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 16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75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председателя представительного органа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34 400,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6 899,4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34 400,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6 899,4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34 400,9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6 899,4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16 129,7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9 956,09</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8 271,1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6 943,3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функций председателя представительного органа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2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6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по оплате труда депутатов представительного органа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40 232,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 588,99</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40 232,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 588,9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40 232,4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 588,9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36 584,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 974,64</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3 648,3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9 614,3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функций депутатов представительного органа муниципального образ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 293,8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 120,8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 120,8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12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 120,8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17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17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3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 173,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22 610,0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63 206,89</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22 610,0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63 206,8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22 610,0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63 206,8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26 175,1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13 772,0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601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3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03 90 1 00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95 104,8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8 594,8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1 671,33</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 428,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 428,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 428,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 428,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4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4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4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2 04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 243,3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 243,3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3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 243,33</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 243,3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3 03 М29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3 03 М299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 0113 03 3 03 М2990 85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51 166,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7 629,7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73 266,9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7 077,77</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 875,4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1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675,4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1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675,4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1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675,4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2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2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54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3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54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3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54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03 3 03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54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уководителя контрольно-счетной палаты муниципального образования и его заместител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5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 675,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5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 675,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5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 675,8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5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2 515,9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5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2 159,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3 047,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9 202,3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3 047,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9 202,3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3 047,1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9 202,3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5 443,2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90 785,23</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06 90 3 00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7 603,8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8 417,1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7 9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552,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 65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55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 65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55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 65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552,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9 65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552,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 2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 2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3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 2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4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8 246,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865 557,3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045 109,7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604 581,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322 896,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о оплате труда работников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1 01 0601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142 181,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24 635,11</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1 01 0601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142 181,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24 635,11</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1 01 0601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142 181,7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224 635,1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1 01 06010 12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013 471,2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59 108,1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1 01 0601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1 01 06010 12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27 870,5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65 106,93</w:t>
            </w:r>
          </w:p>
        </w:tc>
      </w:tr>
      <w:tr>
        <w:trPr>
          <w:trHeight w:val="300" w:hRule="atLeast"/>
        </w:trPr>
        <w:tc>
          <w:tcPr>
            <w:tcW w:w="4410" w:type="dxa"/>
            <w:tcBorders>
              <w:left w:val="single" w:sz="4" w:space="0" w:color="000000"/>
              <w:bottom w:val="single" w:sz="4" w:space="0" w:color="000000"/>
            </w:tcBorders>
            <w:vAlign w:val="bottom"/>
          </w:tcPr>
          <w:p>
            <w:pPr>
              <w:pStyle w:val="Normal"/>
              <w:rPr/>
            </w:pPr>
            <w:r>
              <w:rPr>
                <w:sz w:val="16"/>
                <w:szCs w:val="16"/>
              </w:rPr>
              <w:t xml:space="preserve">  </w:t>
            </w:r>
            <w:r>
              <w:rPr>
                <w:sz w:val="16"/>
                <w:szCs w:val="16"/>
              </w:rPr>
              <w:t>Расходы на обеспечение органов местного самоуправл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1 06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 261,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1 0603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261,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1 0603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261,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1 0603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261,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1 06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1 06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1 06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3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00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3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государственных (муниципальных) орган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3 13060 12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государственных (муниципальных) органов,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04 03 3 03 13060 12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4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 0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общегосударственные вопрос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60 975,6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22 213,6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связанные с проведением оценки рыночной стоимости, экспертизы оценки рыночной стоимости объектов муниципального имущества и организация мероприятий по передаче имущества в аренду, совершения сделок, постановки имущества на уче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2 М203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2 М203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2 М203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2 М203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связанные с изготовлением технической документации на объекты недвижимости и организация мероприятий по вовлечению в хозяйственный оборо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3 М204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439,1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3 М204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439,1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3 М204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439,1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3 М204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 439,1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связанные с содержанием и обслуживанием имущества казны муниципального образования (нежилых помещ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9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99 937,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58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99 937,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58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99 937,2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2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22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41 58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82 717,29</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прочих налогов, сбор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5 М2050 85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1306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казенных учреждений,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13060 1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деятельности (оказание услуг) подведомственных учреждений - муниципальных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14 242,5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6 438,61</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19 242,5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238,0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19 242,5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7 238,07</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1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49 601,3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0 906,9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11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9 641,1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 331,0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200,5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4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200,5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7 2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8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200,5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1 07 М0200 85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1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 2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807,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1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 2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807,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1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 2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807,47</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1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 243,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807,47</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Мероприятия в области информационно-коммуникационной и телекоммуникационной инфраструктуры информационного обще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4 М24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4 М24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4 М24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2 04 М24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ие направления расходов муниципальной программ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1 1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245,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 8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 800,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4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4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а на имущество организаций и земельного нало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85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03 3 03 М2990 853</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ыплаты по решениям судов и оплата государственной пошлины, расходы по совершению исполнительных действ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90 2 00 М909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0 390,08</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8 346,1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90 2 00 М909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058,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058,1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90 2 00 М909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058,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058,1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90 2 00 М909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058,1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058,1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90 2 00 М909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 331,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288,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90 2 00 М9090 83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 331,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288,00</w:t>
            </w:r>
          </w:p>
        </w:tc>
      </w:tr>
      <w:tr>
        <w:trPr>
          <w:trHeight w:val="13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113 90 2 00 М9090 83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 331,9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 288,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НАЦИОНАЛЬНАЯ ЭКОНОМ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344 671,3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530 484,9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Другие вопросы в области национальной экономик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344 671,3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530 484,93</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формирование земельных участков, проведение оценки рыночной стоимости земельных участков и организация аукционов по продаже права аренды</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6 М2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59 996,2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6 М206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59 996,2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6 М206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59 996,2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000,0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6 М206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59 996,2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 000,00</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1306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 7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 152,98</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1306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 7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 152,98</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1306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 7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 152,9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казенных учреждений,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13060 1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0 728,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1 152,9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обеспечение деятельности (оказание услуг) подведомственных учреждений - муниципальных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913 947,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124 331,95</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1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310 769,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82 381,3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Расходы на выплаты персоналу казенных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1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310 769,0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82 381,35</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Фонд оплаты труда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11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873 175,9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548 993,1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выплаты персоналу казенных учреждений, за исключением фонда оплаты труд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1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94,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25,99</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119</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33 799,0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31 862,2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89 169,8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35 678,6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89 169,8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35 678,60</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услуг в сфере информационно-коммуникационных технолог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24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4 657,93</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0 612,5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34 511,91</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5 066,0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бюджетные ассигнова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008,1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72,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ов, сборов и иных платеже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8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008,1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72,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Уплата налога на имущество организаций и земельного налог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412 03 1 07 М0200 851</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008,16</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72,00</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ЖИЛИЩНО-КОММУНАЛЬ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240 293,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622 555,73</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Жилищ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111 293,04</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133 036,47</w:t>
            </w:r>
          </w:p>
        </w:tc>
      </w:tr>
      <w:tr>
        <w:trPr>
          <w:trHeight w:val="91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сидия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708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982 778,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907 460,7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708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982 778,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907 460,7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708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982 778,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907 460,7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708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982 778,05</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907 460,75</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финансирование расходных обязательств по оплате взносов на капитальный ремонт за муниципальный жилой фон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S08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186 7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338 328,6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S08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186 7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338 328,6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S08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186 7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338 328,68</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S08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186 775,8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338 328,68</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Взносы на капитальный ремонт общего имущества в многоквартирных домах в части, приходящейся на муниципальные жилые и нежилые помещения</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М265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41 739,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7 247,0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М265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41 739,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7 247,0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М265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41 739,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7 247,04</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1 04 5 01 М265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41 739,1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7 247,04</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Коммунальное хозяйств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2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89 519,2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плата коммунальных услуг по пустующим муниципальным жилым помещениям</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2 04 5 02 М268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89 519,2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2 04 5 02 М2680 2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89 519,2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Иные закупки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2 04 5 02 М2680 24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89 519,26</w:t>
            </w:r>
          </w:p>
        </w:tc>
      </w:tr>
      <w:tr>
        <w:trPr>
          <w:trHeight w:val="465"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Прочая закупка товаров, работ и услуг для обеспечения государственных (муниципальных) нужд</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0502 04 5 02 М2680 244</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129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89 519,26</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ОЦИАЛЬНАЯ ПОЛИТИК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000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30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Охрана семьи и детств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004 00 0 00 0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690" w:hRule="atLeast"/>
        </w:trPr>
        <w:tc>
          <w:tcPr>
            <w:tcW w:w="4410" w:type="dxa"/>
            <w:tcBorders>
              <w:left w:val="single" w:sz="4" w:space="0" w:color="000000"/>
              <w:bottom w:val="single" w:sz="4" w:space="0" w:color="000000"/>
            </w:tcBorders>
            <w:vAlign w:val="bottom"/>
          </w:tcPr>
          <w:p>
            <w:pPr>
              <w:pStyle w:val="Normal"/>
              <w:rPr>
                <w:sz w:val="16"/>
                <w:szCs w:val="16"/>
              </w:rPr>
            </w:pPr>
            <w:r>
              <w:rPr>
                <w:sz w:val="16"/>
                <w:szCs w:val="16"/>
              </w:rPr>
              <w:t xml:space="preserve">  </w:t>
            </w:r>
            <w:r>
              <w:rPr>
                <w:sz w:val="16"/>
                <w:szCs w:val="16"/>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004 90 2 00 7557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465" w:hRule="atLeast"/>
        </w:trPr>
        <w:tc>
          <w:tcPr>
            <w:tcW w:w="4410" w:type="dxa"/>
            <w:tcBorders>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недвижимого имущества государственной (муниципальной) собственност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004 90 2 00 75570 4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300" w:hRule="atLeast"/>
        </w:trPr>
        <w:tc>
          <w:tcPr>
            <w:tcW w:w="4410" w:type="dxa"/>
            <w:tcBorders>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Бюджетные инвести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004 90 2 00 75570 4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465" w:hRule="atLeast"/>
        </w:trPr>
        <w:tc>
          <w:tcPr>
            <w:tcW w:w="4410" w:type="dxa"/>
            <w:tcBorders>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13 1004 90 2 00 75570 412</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37 6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47 524,11</w:t>
            </w:r>
          </w:p>
        </w:tc>
      </w:tr>
      <w:tr>
        <w:trPr>
          <w:trHeight w:val="480" w:hRule="atLeast"/>
        </w:trPr>
        <w:tc>
          <w:tcPr>
            <w:tcW w:w="441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Результат исполнения бюджета (дефицит / профицит)</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398 372,9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508 887,47</w:t>
            </w:r>
          </w:p>
        </w:tc>
      </w:tr>
    </w:tbl>
    <w:p>
      <w:pPr>
        <w:pStyle w:val="ConsPlusNormal"/>
        <w:widowControl/>
        <w:tabs>
          <w:tab w:val="clear" w:pos="708"/>
          <w:tab w:val="left" w:pos="9214" w:leader="none"/>
        </w:tabs>
        <w:ind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b/>
          <w:sz w:val="24"/>
          <w:szCs w:val="24"/>
        </w:rPr>
        <w:t>3. Источники финансирования дефицита бюджета</w:t>
      </w:r>
    </w:p>
    <w:p>
      <w:pPr>
        <w:pStyle w:val="ConsPlusNormal"/>
        <w:widowControl/>
        <w:ind w:right="-286" w:firstLine="567"/>
        <w:jc w:val="right"/>
        <w:rPr>
          <w:rFonts w:ascii="Times New Roman" w:hAnsi="Times New Roman" w:cs="Times New Roman"/>
        </w:rPr>
      </w:pPr>
      <w:r>
        <w:rPr>
          <w:rFonts w:cs="Times New Roman" w:ascii="Times New Roman" w:hAnsi="Times New Roman"/>
          <w:sz w:val="24"/>
          <w:szCs w:val="24"/>
        </w:rPr>
        <w:tab/>
        <w:tab/>
        <w:tab/>
      </w:r>
      <w:r>
        <w:rPr>
          <w:rFonts w:cs="Times New Roman" w:ascii="Times New Roman" w:hAnsi="Times New Roman"/>
        </w:rPr>
        <w:t xml:space="preserve">                                                                                                                                                                   руб.</w:t>
      </w:r>
    </w:p>
    <w:tbl>
      <w:tblPr>
        <w:tblW w:w="9938" w:type="dxa"/>
        <w:jc w:val="left"/>
        <w:tblInd w:w="-20" w:type="dxa"/>
        <w:tblLayout w:type="fixed"/>
        <w:tblCellMar>
          <w:top w:w="0" w:type="dxa"/>
          <w:left w:w="108" w:type="dxa"/>
          <w:bottom w:w="0" w:type="dxa"/>
          <w:right w:w="108" w:type="dxa"/>
        </w:tblCellMar>
      </w:tblPr>
      <w:tblGrid>
        <w:gridCol w:w="4410"/>
        <w:gridCol w:w="2409"/>
        <w:gridCol w:w="1560"/>
        <w:gridCol w:w="1559"/>
      </w:tblGrid>
      <w:tr>
        <w:trPr>
          <w:trHeight w:val="7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источника финансирования дефицита бюджета по бюджетной классификации</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бюджетные на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w:t>
            </w:r>
          </w:p>
        </w:tc>
      </w:tr>
      <w:tr>
        <w:trPr>
          <w:trHeight w:val="240" w:hRule="atLeast"/>
        </w:trPr>
        <w:tc>
          <w:tcPr>
            <w:tcW w:w="441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409" w:type="dxa"/>
            <w:tcBorders>
              <w:right w:val="single" w:sz="4" w:space="0" w:color="000000"/>
            </w:tcBorders>
            <w:vAlign w:val="center"/>
          </w:tcPr>
          <w:p>
            <w:pPr>
              <w:pStyle w:val="Normal"/>
              <w:jc w:val="center"/>
              <w:rPr>
                <w:color w:val="000000"/>
                <w:sz w:val="16"/>
                <w:szCs w:val="16"/>
              </w:rPr>
            </w:pPr>
            <w:r>
              <w:rPr>
                <w:color w:val="000000"/>
                <w:sz w:val="16"/>
                <w:szCs w:val="16"/>
              </w:rPr>
              <w:t>2</w:t>
            </w:r>
          </w:p>
        </w:tc>
        <w:tc>
          <w:tcPr>
            <w:tcW w:w="1560" w:type="dxa"/>
            <w:tcBorders>
              <w:right w:val="single" w:sz="4" w:space="0" w:color="000000"/>
            </w:tcBorders>
            <w:vAlign w:val="center"/>
          </w:tcPr>
          <w:p>
            <w:pPr>
              <w:pStyle w:val="Normal"/>
              <w:jc w:val="center"/>
              <w:rPr>
                <w:color w:val="000000"/>
                <w:sz w:val="16"/>
                <w:szCs w:val="16"/>
              </w:rPr>
            </w:pPr>
            <w:r>
              <w:rPr>
                <w:color w:val="000000"/>
                <w:sz w:val="16"/>
                <w:szCs w:val="16"/>
              </w:rPr>
              <w:t>3</w:t>
            </w:r>
          </w:p>
        </w:tc>
        <w:tc>
          <w:tcPr>
            <w:tcW w:w="1559" w:type="dxa"/>
            <w:tcBorders>
              <w:right w:val="single" w:sz="4" w:space="0" w:color="000000"/>
            </w:tcBorders>
            <w:vAlign w:val="center"/>
          </w:tcPr>
          <w:p>
            <w:pPr>
              <w:pStyle w:val="Normal"/>
              <w:jc w:val="center"/>
              <w:rPr>
                <w:color w:val="000000"/>
                <w:sz w:val="16"/>
                <w:szCs w:val="16"/>
              </w:rPr>
            </w:pPr>
            <w:r>
              <w:rPr>
                <w:color w:val="000000"/>
                <w:sz w:val="16"/>
                <w:szCs w:val="16"/>
              </w:rPr>
              <w:t>4</w:t>
            </w:r>
          </w:p>
        </w:tc>
      </w:tr>
      <w:tr>
        <w:trPr>
          <w:trHeight w:val="36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Источники финансирования дефицита бюджета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398 372,97</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508 887,47</w:t>
            </w:r>
          </w:p>
        </w:tc>
      </w:tr>
      <w:tr>
        <w:trPr>
          <w:trHeight w:val="240" w:hRule="atLeast"/>
        </w:trPr>
        <w:tc>
          <w:tcPr>
            <w:tcW w:w="4410" w:type="dxa"/>
            <w:tcBorders>
              <w:left w:val="single" w:sz="4" w:space="0" w:color="000000"/>
              <w:bottom w:val="single" w:sz="4" w:space="0" w:color="000000"/>
            </w:tcBorders>
            <w:vAlign w:val="bottom"/>
          </w:tcPr>
          <w:p>
            <w:pPr>
              <w:pStyle w:val="Normal"/>
              <w:ind w:firstLine="320"/>
              <w:jc w:val="both"/>
              <w:rPr>
                <w:color w:val="000000"/>
                <w:sz w:val="16"/>
                <w:szCs w:val="16"/>
              </w:rPr>
            </w:pPr>
            <w:r>
              <w:rPr>
                <w:color w:val="000000"/>
                <w:sz w:val="16"/>
                <w:szCs w:val="16"/>
              </w:rPr>
              <w:t>в том числе:</w:t>
            </w:r>
          </w:p>
        </w:tc>
        <w:tc>
          <w:tcPr>
            <w:tcW w:w="24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6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источники внутреннего финансирования бюджета</w:t>
            </w:r>
          </w:p>
        </w:tc>
        <w:tc>
          <w:tcPr>
            <w:tcW w:w="24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 3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1 347 290,49</w:t>
            </w:r>
          </w:p>
        </w:tc>
      </w:tr>
      <w:tr>
        <w:trPr>
          <w:trHeight w:val="240" w:hRule="atLeast"/>
        </w:trPr>
        <w:tc>
          <w:tcPr>
            <w:tcW w:w="4410" w:type="dxa"/>
            <w:tcBorders>
              <w:left w:val="single" w:sz="4" w:space="0" w:color="000000"/>
            </w:tcBorders>
            <w:vAlign w:val="bottom"/>
          </w:tcPr>
          <w:p>
            <w:pPr>
              <w:pStyle w:val="Normal"/>
              <w:ind w:firstLine="320"/>
              <w:jc w:val="both"/>
              <w:rPr>
                <w:color w:val="000000"/>
                <w:sz w:val="16"/>
                <w:szCs w:val="16"/>
              </w:rPr>
            </w:pPr>
            <w:r>
              <w:rPr>
                <w:color w:val="000000"/>
                <w:sz w:val="16"/>
                <w:szCs w:val="16"/>
              </w:rPr>
              <w:t>из них:</w:t>
            </w:r>
          </w:p>
        </w:tc>
        <w:tc>
          <w:tcPr>
            <w:tcW w:w="240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Кредиты кредитных организаций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2 00 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 000,00</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Получение кредитов от кредитных организаций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2 00 00 00 0000 7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9 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 000,00</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Получение кредитов от кредитных организаций бюджетами городских округов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2 00 00 04 0000 7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9 1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 000,00</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Погашение кредитов, предоставленных кредитными организациями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2 00 00 00 00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 000,00</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Погашение бюджетами городских округов кредитов от кредитных организаций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2 00 00 04 0000 8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 0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 000,00</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Бюджетные кредиты от других бюджетов бюджетной системы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3 00 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Бюджетные кредиты от других бюджетов бюджетной системы Российской Федерации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3 01 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3 01 00 00 0000 8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69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3 01 00 04 0000 8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800 00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Иные источники внутреннего финансирования дефицитов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6 00 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 347 290,49</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Операции по управлению остатками средств на единых счетах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6 10 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 347 290,49</w:t>
            </w:r>
          </w:p>
        </w:tc>
      </w:tr>
      <w:tr>
        <w:trPr>
          <w:trHeight w:val="114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6 10 02 00 0000 5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 347 290,49</w:t>
            </w:r>
          </w:p>
        </w:tc>
      </w:tr>
      <w:tr>
        <w:trPr>
          <w:trHeight w:val="13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величение финансовых активов в собственности городских округов за счет средств организаций,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3 01 06 10 02 04 0000 55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 347 290,49</w:t>
            </w:r>
          </w:p>
        </w:tc>
      </w:tr>
      <w:tr>
        <w:trPr>
          <w:trHeight w:val="282" w:hRule="atLeast"/>
        </w:trPr>
        <w:tc>
          <w:tcPr>
            <w:tcW w:w="4410" w:type="dxa"/>
            <w:tcBorders>
              <w:top w:val="single" w:sz="4" w:space="0" w:color="000000"/>
              <w:left w:val="single" w:sz="4" w:space="0" w:color="000000"/>
              <w:bottom w:val="single" w:sz="4" w:space="0" w:color="000000"/>
            </w:tcBorders>
            <w:vAlign w:val="bottom"/>
          </w:tcPr>
          <w:p>
            <w:pPr>
              <w:pStyle w:val="Normal"/>
              <w:jc w:val="both"/>
              <w:rPr>
                <w:color w:val="000000"/>
                <w:sz w:val="16"/>
                <w:szCs w:val="16"/>
              </w:rPr>
            </w:pPr>
            <w:r>
              <w:rPr>
                <w:color w:val="000000"/>
                <w:sz w:val="16"/>
                <w:szCs w:val="16"/>
              </w:rPr>
              <w:t>источники внешнего финансирования бюджета</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r>
      <w:tr>
        <w:trPr>
          <w:trHeight w:val="259"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из них:</w:t>
            </w:r>
          </w:p>
        </w:tc>
        <w:tc>
          <w:tcPr>
            <w:tcW w:w="24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5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55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282"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Изменение остатков средст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0 00 00 00 0000 0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098 372,97</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 838 403,02</w:t>
            </w:r>
          </w:p>
        </w:tc>
      </w:tr>
      <w:tr>
        <w:trPr>
          <w:trHeight w:val="282"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увеличение остатков средств, всег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0 00 00 0000 5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4 188 159,6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5 330 859,38</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величение остатков средств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0 00 00 00 0000 5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4 188 159,6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5 330 859,38</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величение прочих остатков средств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2 00 00 0000 5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4 188 159,6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5 330 859,38</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величение прочих остатков денежных средств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2 01 00 0000 5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4 188 159,6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5 330 859,38</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величение прочих остатков денежных средств бюджетов городских округ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2 01 04 0000 5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74 188 159,62</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35 330 859,38</w:t>
            </w:r>
          </w:p>
        </w:tc>
      </w:tr>
      <w:tr>
        <w:trPr>
          <w:trHeight w:val="282" w:hRule="atLeast"/>
        </w:trPr>
        <w:tc>
          <w:tcPr>
            <w:tcW w:w="4410" w:type="dxa"/>
            <w:tcBorders>
              <w:top w:val="single" w:sz="4" w:space="0" w:color="000000"/>
              <w:left w:val="single" w:sz="4" w:space="0" w:color="000000"/>
              <w:bottom w:val="single" w:sz="4" w:space="0" w:color="000000"/>
            </w:tcBorders>
            <w:vAlign w:val="bottom"/>
          </w:tcPr>
          <w:p>
            <w:pPr>
              <w:pStyle w:val="Normal"/>
              <w:jc w:val="both"/>
              <w:rPr>
                <w:color w:val="000000"/>
                <w:sz w:val="16"/>
                <w:szCs w:val="16"/>
              </w:rPr>
            </w:pPr>
            <w:r>
              <w:rPr>
                <w:color w:val="000000"/>
                <w:sz w:val="16"/>
                <w:szCs w:val="16"/>
              </w:rPr>
              <w:t>уменьшение остатков средств, всего</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0 00 00 00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92 286 532,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9 492 456,36</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меньшение остатков средств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0 00 00 00 00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92 286 532,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9 492 456,36</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меньшение прочих остатков средств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2 00 00 0000 60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92 286 532,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9 492 456,36</w:t>
            </w:r>
          </w:p>
        </w:tc>
      </w:tr>
      <w:tr>
        <w:trPr>
          <w:trHeight w:val="300"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меньшение прочих остатков денежных средств бюджет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2 01 00 00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92 286 532,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9 492 456,36</w:t>
            </w:r>
          </w:p>
        </w:tc>
      </w:tr>
      <w:tr>
        <w:trPr>
          <w:trHeight w:val="465" w:hRule="atLeast"/>
        </w:trPr>
        <w:tc>
          <w:tcPr>
            <w:tcW w:w="4410"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 xml:space="preserve">  </w:t>
            </w:r>
            <w:r>
              <w:rPr>
                <w:color w:val="000000"/>
                <w:sz w:val="16"/>
                <w:szCs w:val="16"/>
              </w:rPr>
              <w:t>Уменьшение прочих остатков денежных средств бюджетов городских округов</w:t>
            </w:r>
          </w:p>
        </w:tc>
        <w:tc>
          <w:tcPr>
            <w:tcW w:w="24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01 05 02 01 04 0000 610</w:t>
            </w:r>
          </w:p>
        </w:tc>
        <w:tc>
          <w:tcPr>
            <w:tcW w:w="15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592 286 532,59</w:t>
            </w:r>
          </w:p>
        </w:tc>
        <w:tc>
          <w:tcPr>
            <w:tcW w:w="155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29 492 456,36</w:t>
            </w:r>
          </w:p>
        </w:tc>
      </w:tr>
    </w:tbl>
    <w:p>
      <w:pPr>
        <w:pStyle w:val="ConsPlusNormal"/>
        <w:widowControl/>
        <w:ind w:right="-428"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right="-428" w:firstLine="567"/>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6096" w:right="-428"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096" w:right="-428" w:hanging="0"/>
        <w:rPr/>
      </w:pPr>
      <w:r>
        <w:rPr>
          <w:rFonts w:cs="Times New Roman" w:ascii="Times New Roman" w:hAnsi="Times New Roman"/>
          <w:sz w:val="24"/>
          <w:szCs w:val="24"/>
        </w:rPr>
        <w:t xml:space="preserve">Приложение № 2 к </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ЗАТО г. Североморск</w:t>
      </w:r>
    </w:p>
    <w:p>
      <w:pPr>
        <w:pStyle w:val="ConsPlusNormal"/>
        <w:widowControl/>
        <w:ind w:left="6096" w:right="-428" w:hanging="0"/>
        <w:rPr>
          <w:rFonts w:ascii="Times New Roman" w:hAnsi="Times New Roman" w:cs="Times New Roman"/>
          <w:sz w:val="24"/>
          <w:szCs w:val="24"/>
        </w:rPr>
      </w:pPr>
      <w:r>
        <w:rPr>
          <w:rFonts w:cs="Times New Roman" w:ascii="Times New Roman" w:hAnsi="Times New Roman"/>
          <w:sz w:val="24"/>
          <w:szCs w:val="24"/>
        </w:rPr>
        <w:t>от «_____» __________2019 г. № ____</w:t>
      </w:r>
    </w:p>
    <w:p>
      <w:pPr>
        <w:pStyle w:val="ConsPlusNormal"/>
        <w:widowControl/>
        <w:ind w:right="-428"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28" w:firstLine="567"/>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муниципальных служащих ЗАТО г. Североморск и работников муниципальных  учреждений ЗАТО г. Североморск с указанием фактических затрат на их денежное содержание по состоянию на  01.07.2019 год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Единица измерения: расходы - тысячи рублей</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енность - человек</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85" w:type="dxa"/>
        <w:jc w:val="left"/>
        <w:tblInd w:w="-113" w:type="dxa"/>
        <w:tblLayout w:type="fixed"/>
        <w:tblCellMar>
          <w:top w:w="0" w:type="dxa"/>
          <w:left w:w="108" w:type="dxa"/>
          <w:bottom w:w="0" w:type="dxa"/>
          <w:right w:w="108" w:type="dxa"/>
        </w:tblCellMar>
      </w:tblPr>
      <w:tblGrid>
        <w:gridCol w:w="2093"/>
        <w:gridCol w:w="709"/>
        <w:gridCol w:w="1700"/>
        <w:gridCol w:w="1416"/>
        <w:gridCol w:w="1700"/>
        <w:gridCol w:w="2267"/>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категории работн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Утвержденных штатных единиц на конец  отчетного периода</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Численность работнико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Фактические расходы</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на денежное содержание (заработную плату)</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sz w:val="20"/>
                <w:szCs w:val="20"/>
              </w:rPr>
            </w:pPr>
            <w:r>
              <w:rPr>
                <w:rFonts w:cs="Times New Roman"/>
                <w:b w:val="false"/>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фактическ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реднесписочная</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sz w:val="20"/>
                <w:szCs w:val="20"/>
              </w:rPr>
            </w:pPr>
            <w:r>
              <w:rPr>
                <w:rFonts w:cs="Times New Roman"/>
                <w:b w:val="false"/>
                <w:bCs/>
                <w:sz w:val="20"/>
                <w:szCs w:val="20"/>
              </w:rPr>
            </w:r>
          </w:p>
        </w:tc>
      </w:tr>
      <w:tr>
        <w:trPr>
          <w:trHeight w:val="6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ые служащие ЗАТО г. Североморс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0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437,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t>Работник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0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96,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 581,1</w:t>
            </w:r>
          </w:p>
        </w:tc>
      </w:tr>
    </w:tbl>
    <w:p>
      <w:pPr>
        <w:pStyle w:val="ConsPlusNormal"/>
        <w:widowControl/>
        <w:ind w:right="-428" w:firstLine="567"/>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8"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4">
    <w:name w:val="xl194"/>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9">
    <w:name w:val="xl19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0">
    <w:name w:val="xl200"/>
    <w:basedOn w:val="Normal"/>
    <w:qFormat/>
    <w:pPr>
      <w:pBdr>
        <w:top w:val="single" w:sz="4" w:space="0" w:color="000000"/>
        <w:left w:val="single" w:sz="8" w:space="0" w:color="000000"/>
        <w:right w:val="single" w:sz="4" w:space="0" w:color="000000"/>
      </w:pBdr>
      <w:spacing w:before="280" w:after="280"/>
      <w:jc w:val="center"/>
    </w:pPr>
    <w:rPr>
      <w:rFonts w:ascii="Arial CYR" w:hAnsi="Arial CYR" w:cs="Arial CYR"/>
      <w:color w:val="000000"/>
      <w:sz w:val="16"/>
      <w:szCs w:val="16"/>
    </w:rPr>
  </w:style>
  <w:style w:type="paragraph" w:styleId="Xl201">
    <w:name w:val="xl201"/>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2">
    <w:name w:val="xl202"/>
    <w:basedOn w:val="Normal"/>
    <w:qFormat/>
    <w:pPr>
      <w:pBdr>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03">
    <w:name w:val="xl203"/>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189">
    <w:name w:val="xl189"/>
    <w:basedOn w:val="Normal"/>
    <w:qFormat/>
    <w:pPr>
      <w:spacing w:before="280" w:after="280"/>
    </w:pPr>
    <w:rPr/>
  </w:style>
  <w:style w:type="paragraph" w:styleId="Xl210">
    <w:name w:val="xl210"/>
    <w:basedOn w:val="Normal"/>
    <w:qFormat/>
    <w:pPr>
      <w:pBdr>
        <w:left w:val="single" w:sz="4" w:space="0" w:color="000000"/>
        <w:right w:val="single" w:sz="4" w:space="0" w:color="000000"/>
      </w:pBdr>
      <w:spacing w:before="280" w:after="280"/>
      <w:jc w:val="right"/>
    </w:pPr>
    <w:rPr>
      <w:color w:val="000000"/>
      <w:sz w:val="16"/>
      <w:szCs w:val="16"/>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87">
    <w:name w:val="xl187"/>
    <w:basedOn w:val="Normal"/>
    <w:qFormat/>
    <w:pPr>
      <w:spacing w:before="280" w:after="280"/>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53:00Z</dcterms:created>
  <dc:creator>Shkoda</dc:creator>
  <dc:description/>
  <cp:keywords/>
  <dc:language>en-US</dc:language>
  <cp:lastModifiedBy>Windows User</cp:lastModifiedBy>
  <cp:lastPrinted>2018-05-03T11:41:00Z</cp:lastPrinted>
  <dcterms:modified xsi:type="dcterms:W3CDTF">2019-07-23T06:21:00Z</dcterms:modified>
  <cp:revision>65</cp:revision>
  <dc:subject/>
  <dc:title>проект</dc:title>
</cp:coreProperties>
</file>